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07</w:t>
      </w:r>
      <w:r>
        <w:rPr>
          <w:sz w:val="24"/>
          <w:szCs w:val="24"/>
        </w:rPr>
        <w:t>.2018 № 14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/>
      </w:pPr>
      <w:r>
        <w:rPr>
          <w:b/>
          <w:i/>
          <w:lang w:val="uk-UA"/>
        </w:rPr>
        <w:t>Про   втрату   статусу   дитини, позбавленої батьківського піклування,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малолітні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>
          <w:szCs w:val="28"/>
        </w:rPr>
      </w:pPr>
      <w:r>
        <w:rPr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про втрату статусу дитини, позбавленої батьківського піклування, малолітні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року народження, та про визнання рішень виконкому Бахмутської міської ради про </w:t>
      </w:r>
      <w:r>
        <w:rPr>
          <w:color w:val="000000"/>
          <w:szCs w:val="28"/>
        </w:rPr>
        <w:t xml:space="preserve">надання статусу дитини, позбавленої батьківського піклування та влаштування в державний заклад на повне державне утримання такими, що втратили чинність, </w:t>
      </w:r>
      <w:r>
        <w:rPr>
          <w:szCs w:val="28"/>
        </w:rPr>
        <w:t xml:space="preserve">виконком  Бахмутської міської ради встановив, що  на  первинному обліку дітей-сиріт та дітей, позбавлених батьківського піклування в службі у справах дітей Управління молодіжної політики та у справах дітей Бахмутської міської ради перебув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Cs w:val="28"/>
        </w:rPr>
        <w:t>року наро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шенням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надано статус дитини, позбавленої батьківського піклування, на підставі акту закладу охорони здоров’я та органу внутрішніх справ України про дитину, покинуту в пологовому будинку, іншому закладі охорони здоров’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шенням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дитину було влаштовано в державний заклад на повне державне утримання. На даний час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еребуває у Краматорському дошкільному дитячому будинку № 3 «Гайок» Донецької обласн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 підставі  ст.ст.  164,165  Сімейного  кодексу  України  </w:t>
      </w:r>
      <w:r>
        <w:rPr>
          <w:sz w:val="28"/>
        </w:rPr>
        <w:t xml:space="preserve">від  10.01.2002 № 2947-ІІІ, із внесеними до нього змінами, </w:t>
      </w:r>
      <w:r>
        <w:rPr>
          <w:sz w:val="28"/>
          <w:szCs w:val="28"/>
        </w:rPr>
        <w:t xml:space="preserve">органом опіки та піклування Бахмутської міської рад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було подано до Артемівського міськрайонного суду Донецької області позовну заяву про позбавлення матері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 батьківських прав відносн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тим, що 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а даний час має стійке бажання виховувати та утримувати свого малолітнього сина, створила необхідні умови для повноцінного проживання, виховання та розвитку дитини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е набрало законної сил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(далі - рішення суду), у задоволенні позовних вимог органу опіки та піклування Бахмутської міської ради д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 про позбавлення  батьківських прав у відношенні до її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відмовлено. Тому на підставі рішення суду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трачає статус дитини, позбавленої батьківського піклування.</w:t>
      </w:r>
    </w:p>
    <w:p>
      <w:pPr>
        <w:pStyle w:val="TextBody"/>
        <w:spacing w:lineRule="auto" w:line="240"/>
        <w:ind w:right="-5" w:firstLine="708"/>
        <w:rPr/>
      </w:pPr>
      <w:r>
        <w:rPr>
          <w:szCs w:val="28"/>
          <w:lang w:val="uk-UA"/>
        </w:rPr>
        <w:t>В</w:t>
      </w:r>
      <w:r>
        <w:rPr>
          <w:lang w:val="uk-UA"/>
        </w:rPr>
        <w:t xml:space="preserve">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    керуючись   </w:t>
      </w:r>
      <w:r>
        <w:rPr>
          <w:szCs w:val="28"/>
          <w:lang w:val="uk-UA"/>
        </w:rPr>
        <w:t xml:space="preserve">ст.ст.   34, 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 Закону  України  від  21.05.97  № 280/97-ВР «Про місцеве самоврядування в Україні», із внесеними до нього змінами,</w:t>
      </w:r>
      <w:r>
        <w:rPr>
          <w:lang w:val="uk-UA"/>
        </w:rPr>
        <w:t xml:space="preserve">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</w:t>
      </w:r>
      <w:r>
        <w:rPr>
          <w:lang w:val="uk-UA"/>
        </w:rPr>
        <w:t>,  виконком міської ради</w:t>
      </w:r>
    </w:p>
    <w:p>
      <w:pPr>
        <w:pStyle w:val="TextBody"/>
        <w:spacing w:lineRule="auto" w:line="240"/>
        <w:ind w:right="-5"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/>
      </w:pPr>
      <w:r>
        <w:rPr>
          <w:szCs w:val="28"/>
        </w:rPr>
        <w:t xml:space="preserve">1.  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року народження, втратив статус дитини, позбавленої батьківського піклування. 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jc w:val="both"/>
        <w:rPr/>
      </w:pPr>
      <w:r>
        <w:rPr>
          <w:szCs w:val="28"/>
        </w:rPr>
        <w:t xml:space="preserve">2. Визнати такими, що втратили чинність, </w:t>
      </w:r>
      <w:r>
        <w:rPr/>
        <w:t>рішення виконкому Бахмутської міської 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статусу дитини, позбавленої батьківського піклуванн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 державний заклад на повне державне утриманн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інню молодіжної політики та у справах дітей Бахмутської міської ради (Махничева) вжити заходи щодо повернення малолітньог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на виховання матері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Міський голова                                                                   О.О. Рев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4:25:00Z</dcterms:created>
  <dc:creator>COMP</dc:creator>
  <dc:description/>
  <cp:keywords/>
  <dc:language>en-US</dc:language>
  <cp:lastModifiedBy>malkate0512</cp:lastModifiedBy>
  <cp:lastPrinted>2018-07-05T09:13:00Z</cp:lastPrinted>
  <dcterms:modified xsi:type="dcterms:W3CDTF">2018-07-11T08:00:00Z</dcterms:modified>
  <cp:revision>102</cp:revision>
  <dc:subject/>
  <dc:title/>
</cp:coreProperties>
</file>