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1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5.07.2018 № 6/118-2288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3.07.2018 № 01-4048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а заслухавши інформацію від 13.07.2018 до № 01-4048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 та клопотання юридичних осіб, керуючись ст.ст.26, 60 Закону України від 21.05.97 № 280/97-ВР «Про місцеве самоврядування в Україні», із внесеними до нього змінами, ст.ст.12, 38-40, 65, 79-1, 92, 93, 116, 118, 120, 122-126, 181-184 Земельного кодексу України від 25.10.2001 №2768-ІІІ, із внесеними до нього змінами, Законом України від 22.05.2003 №858-ІV «Про землеустрій»,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:</w:t>
        <w:tab/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1. Фізичній особі Андрєєвій Ганні Ярославівні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Перемоги, 2, гараж б/н у м. Бахмут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2. Фізичній особі Бакуменко Ірині Леонідівні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пров. Джерельний, 4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3. Фізичній особі Без’яновій Галині Вікторівні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Б.Горбатова, 61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4. Фізичній особі Бороздіну Станіславу Миколайовичу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Свободи, 14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5. Фізичній особі Дубченку Миколі Васильовичу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Леваневського, 91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6. Фізичній особі Кашці Володимиру Миколайовичу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І.Івкіна, 43а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7. Фізичній особі Ланевському Сергію Вікторовичу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Л.Українки, 76-а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8. Фізичній особі Махник Вікторії Василівні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                                    пров. 1-й Алебастровий, 2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9. Фізичній особі Осподову Олександру Григоровичу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Миру, 53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10. Фізичній особі Рудману Ігорю Леонідовичу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Миру, 37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11. Фізичній особі - підприємцю Рудману Ігорю Леонідовичу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О.Сибірцева, 2, у            м. Бахмут, для розміщення комплексу з виробництва та обробки виробів з металу, із земель промисловості, транспорту, зв’язку, енергетики, оборони та іншого призначення, на умовах оренди з наступним викупом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12. Фізичній особі Яценку Анатолію Григоровичу </w:t>
      </w:r>
      <w:r>
        <w:rPr>
          <w:sz w:val="28"/>
          <w:szCs w:val="28"/>
        </w:rPr>
        <w:t>(</w:t>
      </w:r>
      <w:r>
        <w:rPr>
          <w:sz w:val="27"/>
          <w:szCs w:val="27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</w:rPr>
        <w:t>)</w:t>
      </w:r>
      <w:r>
        <w:rPr>
          <w:sz w:val="27"/>
          <w:szCs w:val="27"/>
        </w:rPr>
        <w:t xml:space="preserve"> по вул. Леваневського, 91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2. Надати дозволи на розробку технічних документацій щодо встановлення меж земельних ділянок комунальної власності територіальної громади м. Бахмута в натурі (на місцевості)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2.1. Артемівській автомобільній школі товариства сприяння обороні України (код ЄДРПОУ 02723794) по вул. Чехова, 4 у м. Бахмут, для обслуговування учбової бази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2.2. Артемівській автомобільній школі товариства сприяння обороні України (код ЄДРПОУ 02723794) по вул. Колгоспна, 20 у м. Бахмут, для обслуговування учбової бази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2.3. Артемівському спортивно-технічному клубу товариства сприяння обороні України (код ЄДРПОУ 22034525) по вул. Маріупольська, 36 у                     м. Бахмут, для розміщення та обслуговування гаражу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2.4. Артемівському спортивно-технічному клубу товариства сприяння обороні України (код ЄДРПОУ 22034525) по вул. Базарна, б/н у м. Бахмут, для розміщення тренувального майданчика підготовки водіїв, із земель житлової і громадської забудови, на умовах постійного користування.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7"/>
          <w:szCs w:val="27"/>
        </w:rPr>
        <w:tab/>
        <w:t>3.   Фізичним особам, фізичній особі-підприємцю та юридичним особам, зазначеним у пунктах 1, 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4.    Визначити, що фізичні особи, фізична особа-підприємець та юрид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5.   Організаційне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</w:t>
      </w:r>
      <w:r>
        <w:rPr>
          <w:b w:val="false"/>
          <w:spacing w:val="9"/>
          <w:sz w:val="27"/>
          <w:szCs w:val="27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7"/>
          <w:szCs w:val="27"/>
          <w:lang w:val="uk-UA"/>
        </w:rPr>
        <w:t xml:space="preserve">Бахмутської міської ради (Отюніна), заступника міського голови за розподілом обов’язкі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    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Cs w:val="false"/>
          <w:sz w:val="36"/>
          <w:szCs w:val="36"/>
          <w:lang w:val="uk-UA"/>
        </w:rPr>
      </w:pPr>
      <w:r>
        <w:rPr>
          <w:bCs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3:00Z</dcterms:created>
  <dc:creator>Admin</dc:creator>
  <dc:description/>
  <cp:keywords/>
  <dc:language>en-US</dc:language>
  <cp:lastModifiedBy>XP GAME 2010</cp:lastModifiedBy>
  <cp:lastPrinted>2018-07-16T15:48:00Z</cp:lastPrinted>
  <dcterms:modified xsi:type="dcterms:W3CDTF">2018-07-25T08:38:00Z</dcterms:modified>
  <cp:revision>614</cp:revision>
  <dc:subject/>
  <dc:title> </dc:title>
</cp:coreProperties>
</file>