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2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4.10.2018 № 6/122-2344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 власності територіальної громади м.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2.10.2018 № 01-5879-06 та заслухавши інформацію від 12.10.2018 до № 01-5879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про передачу у власність земельних ділянок, що перебувають у комунальній власності територіальної громади м.Бахмут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 26, 60 Закону України від 21.05.97 № 280/97-ВР «Про місцеве самоврядування в Україні», із внесеними до нього змінами, ст.ст. 12, 38-40, 78, 79-1, 80, 81,  116, 118, 120-122, 125, 126, 186 Земельного кодексу України від 25.10.2001 № 2768-ІІІ, із внесеними до нього змінами, Законом України від 22.05.2003 № 858-ІV «Про землеустрій»,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both"/>
        <w:rPr>
          <w:b w:val="false"/>
          <w:b w:val="false"/>
          <w:bCs/>
          <w:spacing w:val="-3"/>
          <w:sz w:val="28"/>
          <w:szCs w:val="28"/>
          <w:lang w:val="en-US" w:eastAsia="ar-SA"/>
        </w:rPr>
      </w:pPr>
      <w:r>
        <w:rPr>
          <w:b w:val="false"/>
          <w:bCs/>
          <w:spacing w:val="-3"/>
          <w:sz w:val="28"/>
          <w:szCs w:val="28"/>
          <w:lang w:val="en-US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1. 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у документацію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ої ділянки комунальної власності територіальної громади м.Бахмут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 xml:space="preserve">ередати безоплатно у приватну власність земельну ділянку комунальної власності територіальної громади м. Бахмут фізичній особі Медінцеву Леоніду Івановичу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>по вул. Бориса Грінченка, 58 у м.Бахмут 0,0977 га, для будівництва і обслуговування житлового будинку, господарських будівель і споруд (присадибна ділянка) (кад.№1410300000:00:010:0452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2. Затвердити проект </w:t>
      </w:r>
      <w:r>
        <w:rPr>
          <w:b w:val="false"/>
          <w:spacing w:val="1"/>
          <w:sz w:val="28"/>
          <w:szCs w:val="28"/>
          <w:lang w:val="uk-UA"/>
        </w:rPr>
        <w:t xml:space="preserve">землеустрою </w:t>
      </w:r>
      <w:r>
        <w:rPr>
          <w:b w:val="false"/>
          <w:sz w:val="28"/>
          <w:lang w:val="uk-UA"/>
        </w:rPr>
        <w:t>щодо відведення земельної ділянки комунальної власності територіальної громади м. Бахмут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 xml:space="preserve">ередати безоплатно у приватну власність земельну ділянку комунальної власності територіальної громади м. Бахмут фізичній особі Ярошенку Миколі Денисовичу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szCs w:val="28"/>
          <w:lang w:val="uk-UA"/>
        </w:rPr>
        <w:t xml:space="preserve"> по вул. Магістратська, гараж № 3 у м.Бахмут 0,0027 га, для будівництва та обслуговування індивідуального гаражу (кад.№1410300000:00:017:0770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</w:t>
      </w:r>
      <w:r>
        <w:rPr>
          <w:b w:val="false"/>
          <w:sz w:val="28"/>
          <w:szCs w:val="28"/>
          <w:lang w:val="uk-UA"/>
        </w:rPr>
        <w:t>Фізичним особам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 зазначені у пунктах 1-2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 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8-10-24T10:19:00Z</cp:lastPrinted>
  <dcterms:modified xsi:type="dcterms:W3CDTF">2018-10-24T09:00:00Z</dcterms:modified>
  <cp:revision>301</cp:revision>
  <dc:subject/>
  <dc:title>Додаток</dc:title>
</cp:coreProperties>
</file>