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/>
      </w:pPr>
      <w:r>
        <w:rPr>
          <w:sz w:val="36"/>
        </w:rPr>
        <w:t>Б а х м у т с ь к а   м і с ь к а   р а д а</w:t>
      </w:r>
    </w:p>
    <w:p>
      <w:pPr>
        <w:pStyle w:val="Normal"/>
        <w:tabs>
          <w:tab w:val="clear" w:pos="720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jc w:val="both"/>
        <w:rPr>
          <w:sz w:val="24"/>
          <w:u w:val="single"/>
          <w:lang w:val="ru-RU"/>
        </w:rPr>
      </w:pPr>
      <w:r>
        <w:rPr>
          <w:sz w:val="24"/>
          <w:u w:val="single"/>
        </w:rPr>
        <w:t>14.11.2018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</w:rPr>
        <w:t>№ 232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</w:rPr>
        <w:t>м. Бахмут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иконання заходів щодо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абезпечення  соціального захисту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ромадян м.Бахмута в осінньо-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имовий період 2017-2018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Заслухавши інформацію від 12.10.2018 № 01-5875-06 Управління праці та соціального захисту населення  Бахмутської   міської ради про виконання заходів щодо забезпечення  соціального захисту громадян м.Бахмута в осінньо-зимовий період 2017-2018 років, згідно з  планом роботи виконавчих органів Бахмутської міської ради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8 року, затвердженим  рішенням  виконкому  Бахмутської  міської  ради  від  12.09.2018 № 172, відповідно до законів України: «Про основи соціального захисту бездомних  осіб і безпритульних дітей» в редакції від 21.12.2010 №2823-</w:t>
      </w:r>
      <w:r>
        <w:rPr>
          <w:szCs w:val="28"/>
          <w:lang w:val="en-US"/>
        </w:rPr>
        <w:t>VI</w:t>
      </w:r>
      <w:r>
        <w:rPr>
          <w:szCs w:val="28"/>
        </w:rPr>
        <w:t>,  із внесеними до нього змінами,  від 17.03.2011 № 3160-V</w:t>
      </w:r>
      <w:r>
        <w:rPr>
          <w:szCs w:val="28"/>
          <w:lang w:val="en-US"/>
        </w:rPr>
        <w:t>I</w:t>
      </w:r>
      <w:r>
        <w:rPr>
          <w:szCs w:val="28"/>
        </w:rPr>
        <w:t xml:space="preserve"> «Про соціальну адаптацію осіб, які відбувають чи відбули покарання у виді обмеження волі або позбавлення волі на певний строк», із внесеними до нього змінами, керуючись ст.ст.34, 52 Закону України від 21.05.97 № 280/97 – ВР «Про місцеве самоврядування в Україні», із внесеними до нього змінами, виконком Бахмутської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1. Інформацію Управління праці та соціального захисту населення Бахмутської міської ради про виконання заходів щодо забезпечення  соціального захисту громадян м.Бахмута в осінньо-зимовий період 2017-2018 років прийняти до відома.     </w:t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Визнати таким, що втратило чинність,  рішення виконкому Бахмутської міської ради від 08.11.2017 № 226 «Про затвердження заходів щодо забезпечення  соціального захисту громадян м.Бахмута в осінньо-зимовий період 2017-2018 ро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ий  голова                                                      О.О.РЕВА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7380" w:leader="none"/>
      </w:tabs>
      <w:jc w:val="both"/>
    </w:pPr>
    <w:rPr>
      <w:sz w:val="26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0:00Z</dcterms:created>
  <dc:creator>lgot143</dc:creator>
  <dc:description/>
  <cp:keywords/>
  <dc:language>en-US</dc:language>
  <cp:lastModifiedBy>lgot147</cp:lastModifiedBy>
  <cp:lastPrinted>2018-10-17T16:21:00Z</cp:lastPrinted>
  <dcterms:modified xsi:type="dcterms:W3CDTF">2018-11-15T12:58:00Z</dcterms:modified>
  <cp:revision>208</cp:revision>
  <dc:subject/>
  <dc:title/>
</cp:coreProperties>
</file>