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346098156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  <w:lang w:val="uk-UA"/>
        </w:rPr>
        <w:t xml:space="preserve">14.11.2018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>__236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57" w:hRule="atLeast"/>
        </w:trPr>
        <w:tc>
          <w:tcPr>
            <w:tcW w:w="9747" w:type="dxa"/>
            <w:tcBorders/>
          </w:tcPr>
          <w:p>
            <w:pPr>
              <w:pStyle w:val="Footer"/>
              <w:tabs>
                <w:tab w:val="clear" w:pos="8306"/>
                <w:tab w:val="left" w:pos="708" w:leader="none"/>
                <w:tab w:val="center" w:pos="4153" w:leader="none"/>
                <w:tab w:val="right" w:pos="9769" w:leader="none"/>
              </w:tabs>
              <w:rPr>
                <w:b/>
                <w:b/>
                <w:i/>
                <w:i/>
                <w:szCs w:val="28"/>
                <w:lang w:val="uk-UA" w:eastAsia="ru-RU"/>
              </w:rPr>
            </w:pPr>
            <w:r>
              <w:rPr>
                <w:b/>
                <w:i/>
                <w:color w:val="000000"/>
                <w:szCs w:val="28"/>
                <w:lang w:val="uk-UA" w:eastAsia="ru-RU"/>
              </w:rPr>
              <w:t>Про внесення змін до  складу міської ради з питань безпечної життєдіяльності населення, затвердженого рішенням виконкому Бахмутської міської ради від 08.11.2017 №2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ну записку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1.10.2018 №01-5845-06 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а відділу з питань праці Бахмутської міської ради – інспектора праці Нальотової О.Г. про внесення змін до складу міської ради з питань безпечної життєдіяльності населення,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08.11.2017 №22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міської ради з питань безпечної життєдіяльності населе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керуючись ст.ст.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Внести та затвердити наступні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 міської ради з питань безпечної життєдіяльності населення,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sz w:val="28"/>
          <w:lang w:val="uk-UA"/>
        </w:rPr>
        <w:t>08.11.2017 №2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рада)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 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вести зі складу ради Федорова Федора Костянтинович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  Ввести до складу ради 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ном ради  Осіпова Максима Миколайовича - начальник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8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Державного пожежно-рятувального загону Головного управління Державної служби України з надзвичайних ситуацій у Донецькій області (за згодою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3.  У назві посади члена ради Стрющен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лександра Васильовича слова «начальник Бахмутського районного управління Головного управління ДСНС України у Донецькій області» замінити словами «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» та визначити його з</w:t>
      </w:r>
      <w:r>
        <w:rPr>
          <w:rFonts w:cs="Times New Roman" w:ascii="Times New Roman" w:hAnsi="Times New Roman"/>
          <w:sz w:val="28"/>
          <w:szCs w:val="28"/>
        </w:rPr>
        <w:t>аступником  голови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0" w:before="0" w:after="28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szCs w:val="28"/>
        </w:rPr>
        <w:t>участь начальник ДПРЗ — 8 ГУ ДСНС України у Донецькій області підполковник служби цивільного захисту Осіпов Максим Миколайович</w:t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2</cp:lastModifiedBy>
  <cp:lastPrinted>2018-11-13T09:23:00Z</cp:lastPrinted>
  <dcterms:modified xsi:type="dcterms:W3CDTF">2018-11-20T14:10:00Z</dcterms:modified>
  <cp:revision>65</cp:revision>
  <dc:subject/>
  <dc:title/>
</cp:coreProperties>
</file>