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48"/>
        <w:gridCol w:w="5647"/>
      </w:tblGrid>
      <w:tr>
        <w:trPr>
          <w:trHeight w:val="362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ind w:left="5040" w:hanging="36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</w:t>
            </w:r>
            <w:r>
              <w:rPr>
                <w:b/>
                <w:sz w:val="28"/>
                <w:szCs w:val="20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>14.11.2018 № 243</w:t>
            </w:r>
          </w:p>
          <w:p>
            <w:pPr>
              <w:pStyle w:val="Normal"/>
              <w:ind w:left="566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сії 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че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24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з питань грошових виплат і компенсацій Управління праці та соціального захисту населення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ийому громадян по наданню грошових виплат і компенсацій Управління праці та соціального захисту населення Бахмутської міської ради, секретар комісії.</w:t>
            </w:r>
          </w:p>
        </w:tc>
      </w:tr>
      <w:tr>
        <w:trPr>
          <w:trHeight w:val="36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нергетик комунального підприємства «Бахмутська житлова управляюча компанія» (за згодою);</w:t>
            </w:r>
          </w:p>
        </w:tc>
      </w:tr>
      <w:tr>
        <w:trPr>
          <w:trHeight w:val="41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епутат Бахмутської міської ради (за згодою);</w:t>
            </w:r>
          </w:p>
        </w:tc>
      </w:tr>
      <w:tr>
        <w:trPr>
          <w:trHeight w:val="41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олоховська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Леонід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>
          <w:trHeight w:val="211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л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женер з технічної інвентаризації нерухомого майна комунального підприємства «Бахмутське бюро технічної інвентаризації»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шнич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рхітектури і містобудування Управління муніципального розвитку Бахмутської міської ради;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ь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державного архітектурно-будівельного контролю Бахмутської міської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м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ергі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ради при виконкомі Бахмутської міської ради на</w:t>
            </w:r>
            <w:r>
              <w:rPr>
                <w:sz w:val="28"/>
                <w:szCs w:val="20"/>
                <w:lang w:val="uk-UA"/>
              </w:rPr>
              <w:t xml:space="preserve"> 2017-2019 рр. (за згодою);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ind w:lef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іван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          Т.І.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37:00Z</dcterms:created>
  <dc:creator>priem09</dc:creator>
  <dc:description/>
  <cp:keywords/>
  <dc:language>en-US</dc:language>
  <cp:lastModifiedBy>priem106</cp:lastModifiedBy>
  <cp:lastPrinted>2018-10-08T11:03:00Z</cp:lastPrinted>
  <dcterms:modified xsi:type="dcterms:W3CDTF">2018-11-15T14:30:00Z</dcterms:modified>
  <cp:revision>37</cp:revision>
  <dc:subject/>
  <dc:title/>
</cp:coreProperties>
</file>