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9pt" filled="f" o:ole="">
            <v:imagedata r:id="rId3" o:title=""/>
          </v:shape>
          <o:OLEObject Type="Embed" ProgID="" ShapeID="ole_rId2" DrawAspect="Content" ObjectID="_1728530196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11.2018  № 257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02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ій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"/>
        <w:spacing w:lineRule="auto" w:line="240"/>
        <w:ind w:right="5102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30.10.2018 № 12, враховуючи заяву від 30.10.2018 № 249 та документи, надані опікуном  дитини гр.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 щодо  надання малолітній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(свідоцтво про народження серія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видане відділом реєстрації актів цивільного стану по місту Артемівську Артемівського міськрайонного управління юстиції  Донецької області ), яка зареєстрована та проживає  за адресою:  м. Бахмут, вул.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26.10.2018, складеним Бахмутським міським центром соціальних служб для сім’ї, дітей та молоді, виходячи із інтересів  малолітньої 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ій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О.О. РЕВ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qFormat/>
    <w:rPr>
      <w:b/>
      <w:caps/>
      <w:sz w:val="36"/>
      <w:lang w:val="uk-UA"/>
    </w:rPr>
  </w:style>
  <w:style w:type="character" w:styleId="31">
    <w:name w:val="Заголовок 3 Знак"/>
    <w:qFormat/>
    <w:rPr>
      <w:i/>
      <w:sz w:val="28"/>
      <w:lang w:val="uk-UA"/>
    </w:rPr>
  </w:style>
  <w:style w:type="character" w:styleId="4">
    <w:name w:val="Заголовок 4 Знак"/>
    <w:qFormat/>
    <w:rPr>
      <w:b/>
      <w:i/>
      <w:sz w:val="28"/>
      <w:lang w:val="uk-UA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cp:keywords/>
  <dc:language>en-US</dc:language>
  <cp:lastModifiedBy>ch02</cp:lastModifiedBy>
  <cp:lastPrinted>2018-11-12T10:25:00Z</cp:lastPrinted>
  <dcterms:modified xsi:type="dcterms:W3CDTF">2018-11-21T06:13:00Z</dcterms:modified>
  <cp:revision>3</cp:revision>
  <dc:subject/>
  <dc:title> </dc:title>
</cp:coreProperties>
</file>