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03630299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итини при виконкомі Бахмутської міської ради від 30.10.2018 № 12, враховуючи заяву від 30.10.2018 № 248 та документи, надані опікуном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щодо  надання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видане відділом реєстрації актів цивільного стану по м. Артемівську Артемівського міськрайонного управління юстиції  ), яка зареєстрована та проживає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статусу дитини, яка постраждала внаслідок воєнних дій та збройних конфліктів, у зв’язку з тим, що дитина отримала поранення (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) при артилерійському обстрілі м. Артемівська (Бахмут) з території Донецької області, тимчасово не підконтрольній Україні 13.02.2015 року, що підтверджується висновком експерта Артемівського відділення судово - медичної експертизи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 випискою із медичної карти стаціонарного  хворого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наданої Артемівською центральною районною лікарнею та  висновком оцінки потреб сім’ї від 26.10.2018, складеним Бахмутським міським центром соціальних служб для сім’ї, дітей та молоді, виходячи із інтересів  малолітньої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Cs w:val="28"/>
          <w:lang w:val="uk-UA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у зв’язку з тим, що дитина отримала пора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0-31T13:57:00Z</cp:lastPrinted>
  <dcterms:modified xsi:type="dcterms:W3CDTF">2018-11-19T12:50:04Z</dcterms:modified>
  <cp:revision>7</cp:revision>
  <dc:subject/>
  <dc:title> </dc:title>
</cp:coreProperties>
</file>