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 xml:space="preserve">124 СЕСІЯ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18.12.2018  № 6/124-2393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9000" w:leader="none"/>
        </w:tabs>
        <w:autoSpaceDE w:val="false"/>
        <w:ind w:right="5386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ограму економічного і соціального розвитку міста Бахмута на 2019 рік та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9000" w:leader="none"/>
        </w:tabs>
        <w:autoSpaceDE w:val="false"/>
        <w:ind w:right="538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сновні напрями розвитку на 2020 і 2021 роки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ект Програми економічного і соціального розвитку міста Бахмута на 2019 рік та основні напрями розвитку на 2020 і 2021 роки, ухвалений рішенням виконкому Бахмутської міської ради від 12.12.2018         № 267, заслухавши начальника Управління економічного розвитку Бахмутської міської ради Юхно М.А. з цього питання, згідно з планом роботи Бахмутської міської ради на ІІ півріччя 2018 року, затвердженим рішенням Бахмутської міської ради від 27.06.2018 №6/115-2258, враховуючи рекомендації засідання Громадської ради при виконавчому комітеті Бахмутської міської ради (витяг з протоколу № 14 від 04.12.2018), відповідно до Закону України від 23.03.2000  №1602-ІІІ «Про державне прогнозування та розроблення програм економічного і соціального розвитку України», із внесеними до нього змінами, керуючись ст.26 Закону України від 21.05.97          № 280/97 - ВР «Про місцеве самоврядування в Україні»,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економічного і соціального  розвитку міста Бахмута на 2019 рік та основні напрями розвитку на 2020 і 2021 роки (далі - Програма) (додаєть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Бахмутської міської ради (Ткаченко) передбачити у міському бюджеті м. Бахмута на 2019 рік кошти на фінансування заходів Прогр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органам Бахмутської міської ради забезпечити виконання заходів Прогр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йне виконання рішення </w:t>
      </w:r>
      <w:r>
        <w:rPr>
          <w:sz w:val="28"/>
          <w:lang w:val="uk-UA"/>
        </w:rPr>
        <w:t xml:space="preserve">покласти на </w:t>
      </w:r>
      <w:r>
        <w:rPr>
          <w:sz w:val="28"/>
          <w:szCs w:val="28"/>
          <w:lang w:val="uk-UA"/>
        </w:rPr>
        <w:t>Управління економічного розвитку Бахмутської міської ради (Юхно), заступників міського голови Стрющенка О.В., Точену В.В., першого заступника міського голови Савченко Т.М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633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Кіщенко С.І.</w:t>
      </w:r>
    </w:p>
    <w:p>
      <w:pPr>
        <w:pStyle w:val="Normal"/>
        <w:ind w:firstLine="6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Верхний колонтитул Знак"/>
    <w:qFormat/>
    <w:rPr>
      <w:rFonts w:ascii="Courier New" w:hAnsi="Courier New" w:cs="Courier New"/>
      <w:sz w:val="24"/>
      <w:lang w:val="ru-RU" w:bidi="ar-SA"/>
    </w:rPr>
  </w:style>
  <w:style w:type="character" w:styleId="Hps">
    <w:name w:val="hps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 w:bidi="ar-SA"/>
    </w:rPr>
  </w:style>
  <w:style w:type="character" w:styleId="11">
    <w:name w:val=" Знак Знак1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6">
    <w:name w:val="Текст Знак"/>
    <w:basedOn w:val="Style9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Cs w:val="20"/>
    </w:rPr>
  </w:style>
  <w:style w:type="paragraph" w:styleId="Style21">
    <w:name w:val="Цитата"/>
    <w:basedOn w:val="Normal"/>
    <w:qFormat/>
    <w:pPr>
      <w:ind w:left="142" w:right="-483" w:hanging="0"/>
      <w:jc w:val="both"/>
    </w:pPr>
    <w:rPr>
      <w:sz w:val="32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3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40:00Z</dcterms:created>
  <dc:creator>ch48</dc:creator>
  <dc:description/>
  <cp:keywords/>
  <dc:language>en-US</dc:language>
  <cp:lastModifiedBy>admin</cp:lastModifiedBy>
  <cp:lastPrinted>2018-12-18T14:38:00Z</cp:lastPrinted>
  <dcterms:modified xsi:type="dcterms:W3CDTF">2018-12-18T12:43:00Z</dcterms:modified>
  <cp:revision>131</cp:revision>
  <dc:subject/>
  <dc:title> </dc:title>
</cp:coreProperties>
</file>