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rFonts w:eastAsia="Arial,Bold;Arial Unicode MS"/>
          <w:b/>
          <w:bCs/>
          <w:caps/>
          <w:spacing w:val="-4"/>
          <w:sz w:val="28"/>
          <w:szCs w:val="28"/>
          <w:lang w:val="uk-UA"/>
        </w:rPr>
        <w:t>Моніторинг та оцінка результативності реалізації програми</w:t>
      </w:r>
    </w:p>
    <w:p>
      <w:pPr>
        <w:pStyle w:val="Normal"/>
        <w:keepNext w:val="true"/>
        <w:jc w:val="center"/>
        <w:rPr/>
      </w:pPr>
      <w:r>
        <w:rPr>
          <w:b/>
          <w:sz w:val="28"/>
          <w:lang w:val="uk-UA"/>
        </w:rPr>
        <w:t>4.1. Основні показники економічного і соціального розвитку м. Бахмута на 2019-2021 роки</w:t>
      </w:r>
    </w:p>
    <w:p>
      <w:pPr>
        <w:pStyle w:val="Normal"/>
        <w:keepNext w:val="true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6308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135"/>
        <w:gridCol w:w="1420"/>
        <w:gridCol w:w="1418"/>
        <w:gridCol w:w="992"/>
        <w:gridCol w:w="1419"/>
        <w:gridCol w:w="1560"/>
        <w:gridCol w:w="1417"/>
        <w:gridCol w:w="1398"/>
        <w:gridCol w:w="20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 рі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рік прогноз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 рік прогноз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показ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17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до очікуваного показника 2018 року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. 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на кінець 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99</w:t>
            </w:r>
            <w:r>
              <w:rPr>
                <w:i/>
                <w:sz w:val="24"/>
                <w:szCs w:val="24"/>
              </w:rPr>
              <w:t>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 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 9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 29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віком 16-59 р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 5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 57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27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я насел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1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22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5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 00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Розвиток сфери  матеріального  виробниц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сяг реалізованої промислової  продукції у відпускних цінах підприємст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 2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 7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 2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28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290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в розрахунку на одну особ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43 145,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50 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 538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 254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Виробництво основних видів промислової продукції  (за номенклатурою, що характеризує спеціалізацію регіон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Прокат кольорових метал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8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Вина ігрист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0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Вина тих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ікарські засоб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фа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пецодя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иробництво найважливіших видів харчової продукції у натуральному вимір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лібобулочні вироб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 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 8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 2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 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 282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лія соняшникова нерафінов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но ігрис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0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но тих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4"/>
                <w:lang w:val="uk-UA"/>
              </w:rPr>
              <w:t>Фінансова  самодостатні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 2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2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4 3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5 5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9 926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Доходи бюджету м.Бахмута (без трансфертів)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 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58 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59 7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67 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87 392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3 0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722 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6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459 4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485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509 433,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зова дота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9 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8 3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у 3 рази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9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1 485,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4 5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83 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95 4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12 0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327 648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додаткові дотації і субвен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 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7 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у 12,8 разів біль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5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4,9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ня субвен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 3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 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1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 7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 0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 199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дична субвен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 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 8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 2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 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 465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Видатки бюджету міста (району)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2 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009 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819 2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853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896 825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 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 9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 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 810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 нього: до Державного бюдже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 3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 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 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 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 033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 xml:space="preserve">                 </w:t>
            </w:r>
            <w:r>
              <w:rPr>
                <w:color w:val="000000"/>
                <w:sz w:val="24"/>
                <w:lang w:val="uk-UA"/>
              </w:rPr>
              <w:t>до місцевого бюдже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 4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1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 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 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 777,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Рівень дотаційності бюджетів (частка базової дотації в доходах загального фонду бюджету міста (без урахування субвенці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7</w:t>
            </w:r>
          </w:p>
        </w:tc>
      </w:tr>
      <w:tr>
        <w:trPr>
          <w:trHeight w:val="4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8,0</w:t>
            </w:r>
          </w:p>
        </w:tc>
      </w:tr>
      <w:tr>
        <w:trPr>
          <w:trHeight w:val="8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 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 2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9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 1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 7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 213,1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047 8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4 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112</w:t>
            </w:r>
            <w:r>
              <w:rPr>
                <w:i/>
                <w:sz w:val="24"/>
                <w:szCs w:val="24"/>
              </w:rPr>
              <w:t>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30 5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51 7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98 592,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91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 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2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77</w:t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/>
              <w:t>2712</w:t>
            </w:r>
            <w:r>
              <w:rPr>
                <w:lang w:val="ru-RU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/>
            </w:pPr>
            <w:r>
              <w:rPr/>
              <w:t>3 1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24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47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550*</w:t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/>
              <w:t>3382</w:t>
            </w:r>
            <w:r>
              <w:rPr>
                <w:lang w:val="ru-RU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/>
            </w:pPr>
            <w:r>
              <w:rPr/>
              <w:t>3 2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4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5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450*</w:t>
            </w:r>
          </w:p>
        </w:tc>
      </w:tr>
      <w:tr>
        <w:trPr>
          <w:trHeight w:val="3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/>
              <w:t>2406</w:t>
            </w:r>
            <w:r>
              <w:rPr>
                <w:lang w:val="ru-RU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/>
            </w:pPr>
            <w:r>
              <w:rPr/>
              <w:t>2 7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 41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 44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 500*</w:t>
            </w:r>
          </w:p>
        </w:tc>
      </w:tr>
      <w:tr>
        <w:trPr>
          <w:trHeight w:val="11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  <w:t>*розрахунок показника зафіксовано разом по м. Бахмут та Бахмутському райо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 19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0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 9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4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1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3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 508,7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3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3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3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9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Частка багатоквартирних будинків, в яких створені об’єднання співвласників багатоквартирних будинків у загальній кількості багатоквартирних будинків м.Бахму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повністю доступн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частково доступн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недоступн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*інформація відсут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лих підприєм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1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8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9</w:t>
            </w:r>
          </w:p>
        </w:tc>
      </w:tr>
    </w:tbl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868035</wp:posOffset>
              </wp:positionH>
              <wp:positionV relativeFrom="paragraph">
                <wp:posOffset>2292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8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48:00Z</dcterms:created>
  <dc:creator>3076245</dc:creator>
  <dc:description/>
  <cp:keywords/>
  <dc:language>en-US</dc:language>
  <cp:lastModifiedBy>admin</cp:lastModifiedBy>
  <cp:lastPrinted>2018-11-09T13:57:00Z</cp:lastPrinted>
  <dcterms:modified xsi:type="dcterms:W3CDTF">2018-11-19T08:52:00Z</dcterms:modified>
  <cp:revision>94</cp:revision>
  <dc:subject/>
  <dc:title>Форма  ОПЕСРР</dc:title>
</cp:coreProperties>
</file>