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hanging="0"/>
        <w:jc w:val="left"/>
        <w:rPr>
          <w:b/>
          <w:b/>
          <w:bCs/>
        </w:rPr>
      </w:pPr>
      <w:r>
        <w:rPr/>
        <w:br w:type="textWrapping" w:clear="all"/>
      </w:r>
    </w:p>
    <w:p>
      <w:pPr>
        <w:pStyle w:val="Heading2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5"/>
        <w:spacing w:before="0" w:after="0"/>
        <w:contextualSpacing/>
        <w:rPr/>
      </w:pPr>
      <w:r>
        <w:rPr>
          <w:sz w:val="36"/>
          <w:szCs w:val="24"/>
        </w:rPr>
        <w:t>Б а х м у т с ь к а   м і с ь к а   р а д а</w:t>
      </w:r>
    </w:p>
    <w:p>
      <w:pPr>
        <w:pStyle w:val="Normal"/>
        <w:widowControl w:val="false"/>
        <w:autoSpaceDE w:val="false"/>
        <w:spacing w:before="0" w:after="0"/>
        <w:ind w:left="480" w:hanging="480"/>
        <w:contextualSpacing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spacing w:before="0" w:after="0"/>
        <w:contextualSpacing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spacing w:before="0" w:after="0"/>
        <w:ind w:left="480" w:hanging="480"/>
        <w:contextualSpacing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spacing w:before="0" w:after="0"/>
        <w:contextualSpacing/>
        <w:rPr>
          <w:b/>
          <w:b/>
          <w:sz w:val="40"/>
        </w:rPr>
      </w:pPr>
      <w:r>
        <w:rPr>
          <w:b/>
          <w:sz w:val="40"/>
        </w:rPr>
        <w:t>Р I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_</w:t>
      </w:r>
      <w:r>
        <w:rPr>
          <w:bCs/>
        </w:rPr>
        <w:t>12.12.2018</w:t>
      </w:r>
      <w:r>
        <w:rPr>
          <w:bCs/>
          <w:lang w:val="uk-UA"/>
        </w:rPr>
        <w:t xml:space="preserve">________   № </w:t>
      </w:r>
      <w:r>
        <w:rPr>
          <w:bCs/>
        </w:rPr>
        <w:t>276</w:t>
      </w:r>
      <w:r>
        <w:rPr>
          <w:bCs/>
          <w:lang w:val="uk-UA"/>
        </w:rPr>
        <w:t xml:space="preserve">_____ 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Бахмут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3684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Про  введення додаткових  штатних </w:t>
      </w:r>
    </w:p>
    <w:p>
      <w:pPr>
        <w:pStyle w:val="Normal"/>
        <w:ind w:right="3684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одиниць     до      штатних    розписів </w:t>
      </w:r>
    </w:p>
    <w:p>
      <w:pPr>
        <w:pStyle w:val="Normal"/>
        <w:ind w:right="3684" w:hanging="0"/>
        <w:jc w:val="both"/>
        <w:rPr/>
      </w:pPr>
      <w:r>
        <w:rPr>
          <w:b/>
          <w:bCs/>
          <w:i/>
          <w:iCs/>
          <w:sz w:val="28"/>
          <w:lang w:val="uk-UA"/>
        </w:rPr>
        <w:t>закладів і установ Управління освіти</w:t>
      </w:r>
    </w:p>
    <w:p>
      <w:pPr>
        <w:pStyle w:val="Normal"/>
        <w:ind w:right="3684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Бахмутської міської ради на 2019 рік  </w:t>
      </w:r>
    </w:p>
    <w:p>
      <w:pPr>
        <w:pStyle w:val="Normal"/>
        <w:ind w:right="3684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доповідну записку від 07.11.2018 № 01-6412-06        начальника Управління освіти  Бахмутської міської ради Рубцової М.А. про  введення додаткових штатних одиниць до штатних розписів закладів і установ Управління  освіти  Бахмутської  міської  ради на 2019 рік, з метою поліпшення освітнього процесу у закладах загальної середньої освіти Управління освіти Бахмутської міської ради, згідно з планом роботи виконавчих органів Бахмутської міської ради на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 2018 року, затвердженим рішенням виконавчого комітету Бахмутської міської ради від 12.09.2018 №172, відповідно до ст.51 Бюджетного кодексу України від 08.07.2010 №2456-VI, із внесеними до нього змінами, Закону України від 05.09.2017 №2145-VIII «Про освіту», наказу Міністерства освіти і науки України від 06.12.2010 № 1205 «Про затвердження Типових штатних нормативів закладів загальної середньої освіти», із внесеними до нього змінами,  керуючись ст.ст.32, 52, 59 Закону України від 21.05.97 № 280/97-ВР «Про місцеве самоврядування  в Україні», із внесеними до нього змінами, виконком Бахмутської міської ради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sz w:val="28"/>
          <w:lang w:val="uk-UA"/>
        </w:rPr>
        <w:t>ВИРІШИВ</w:t>
      </w:r>
      <w:r>
        <w:rPr>
          <w:sz w:val="28"/>
          <w:lang w:val="uk-UA"/>
        </w:rPr>
        <w:t>: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lang w:val="uk-UA"/>
        </w:rPr>
        <w:t>Ввести з 01.01.2019 року по 31.12.2019 року додаткові штатні одиниці до штатних розписів закладів і установ Управління освіти Бахмутської міської ради в кількості 11,00 ставок, згідно розрахунку (додається).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освіти Бахмутської міської ради (Рубцова) утримува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значену чисельність додаткових штатних одиниць в межах загальних асигнувань, затверджених в кошторисах доходів та видатків закладів та установ освіти Управління освіти Бахмутської міської ради  на 2019 рік. </w:t>
      </w:r>
    </w:p>
    <w:p>
      <w:pPr>
        <w:pStyle w:val="Normal"/>
        <w:tabs>
          <w:tab w:val="clear" w:pos="708"/>
          <w:tab w:val="left" w:pos="567" w:leader="none"/>
        </w:tabs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Управління освіти Бахмутської міської ради (Рубцова), Фінансове управління Бахмутської міської ради  (Ткаченко).</w:t>
      </w:r>
    </w:p>
    <w:p>
      <w:pPr>
        <w:pStyle w:val="Style11"/>
        <w:ind w:left="708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е забезпечення виконання</w:t>
      </w:r>
      <w:r>
        <w:rPr>
          <w:sz w:val="28"/>
        </w:rPr>
        <w:t xml:space="preserve"> </w:t>
      </w:r>
      <w:r>
        <w:rPr>
          <w:sz w:val="28"/>
          <w:lang w:val="uk-UA"/>
        </w:rPr>
        <w:t>рішення покласти на заступника міського голови  Точену В.В., першого заступника міського голови Савченко Т.М.</w:t>
      </w:r>
    </w:p>
    <w:p>
      <w:pPr>
        <w:pStyle w:val="Normal"/>
        <w:ind w:firstLine="709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</w:r>
      <w:r>
        <w:rPr>
          <w:b/>
          <w:bCs/>
          <w:sz w:val="28"/>
          <w:lang w:val="en-US"/>
        </w:rPr>
        <w:t xml:space="preserve">       </w:t>
        <w:tab/>
      </w:r>
      <w:r>
        <w:rPr>
          <w:b/>
          <w:bCs/>
          <w:sz w:val="28"/>
          <w:lang w:val="uk-UA"/>
        </w:rPr>
        <w:tab/>
        <w:t>О.О. РЕВА</w:t>
      </w:r>
    </w:p>
    <w:p>
      <w:pPr>
        <w:pStyle w:val="Heading4"/>
        <w:ind w:firstLine="558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4"/>
        <w:ind w:firstLine="65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даток </w:t>
      </w:r>
    </w:p>
    <w:p>
      <w:pPr>
        <w:pStyle w:val="Heading4"/>
        <w:ind w:firstLine="6521"/>
        <w:rPr>
          <w:b w:val="false"/>
          <w:b w:val="false"/>
          <w:szCs w:val="28"/>
        </w:rPr>
      </w:pPr>
      <w:r>
        <w:rPr>
          <w:b w:val="false"/>
          <w:szCs w:val="28"/>
        </w:rPr>
        <w:t>до рішення виконкому</w:t>
      </w:r>
    </w:p>
    <w:p>
      <w:pPr>
        <w:pStyle w:val="Heading4"/>
        <w:ind w:firstLine="65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ахмутської міської ради   </w:t>
      </w:r>
    </w:p>
    <w:p>
      <w:pPr>
        <w:pStyle w:val="Normal"/>
        <w:ind w:firstLine="652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12.12.2018__ № 276____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введення з 01.01.2019 року по 31.12.2019 року  додаткових  штатних           одиниць до штатних розписів закладів і установ Управління освіти Бахмутської мі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851"/>
        <w:gridCol w:w="1134"/>
        <w:gridCol w:w="1275"/>
        <w:gridCol w:w="1134"/>
      </w:tblGrid>
      <w:tr>
        <w:trPr>
          <w:trHeight w:val="234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а, закл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іл-ть ставок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р.місячний фонд заробітної плати на 1 ст., 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ісячний фонд заробітної плати,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>Фонд заробітної плати на  рік, тис.гр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дирек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Бахмутська загальноосвітня школа I-II ступенів №1 Бахмутської міської ради Донецької області, Бахмутська загальноосвітня школа I-II ступенів №2 Бахмутської міської ради Донецької області, Бахмутська загальноосвітня школа І-ІІ ступенів № 3 Бахмутської міської ради Донецької області, Бахмутська загальноосвітня школа I-II ступенів №4 Бахмутської міської ради Донецької області, Бахмутська загальноосвітня школа I-IIІ ступенів №7 Бахмутської міської ради Донецької області, Бахмутська загальноосвітня школа I-II ступенів №9 Бахмутської міської ради Донецької області, Бахмутська загальноосвітня школа I-I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I ступенів №18                    ім. Дмитра Чернявського  Бахмутської міської  ради Донецької  області,                Бахмутський  навчально-виховний  комплекс «Загальноосвітня школа I-III ступенів №11-багатопрофільний  ліцей» Бахмутської міської ради Донецької області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8613</w:t>
            </w:r>
            <w:r>
              <w:rPr>
                <w:color w:val="000000"/>
                <w:sz w:val="27"/>
                <w:szCs w:val="27"/>
                <w:lang w:val="uk-UA"/>
              </w:rPr>
              <w:t>,</w:t>
            </w:r>
            <w:r>
              <w:rPr>
                <w:color w:val="000000"/>
                <w:sz w:val="27"/>
                <w:szCs w:val="27"/>
                <w:lang w:val="en-US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7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68,476</w:t>
            </w:r>
          </w:p>
        </w:tc>
      </w:tr>
      <w:tr>
        <w:trPr>
          <w:trHeight w:val="13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відувач господар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ахмутська загальноосвітня школа I-II ступенів №3 Бахмутської міської ради Донецької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,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7,8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стра медич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Бахмутська загальноосвітня школа I-II ступенів №2 Бахмутської міської ради Донецької області, Бахмутська загальноосвітня школа I-II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  <w:lang w:val="uk-UA"/>
              </w:rPr>
              <w:t xml:space="preserve"> ступенів №10 Бахмутської міської ради Донецької області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7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6,8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абор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ахмутський  навчально-виховний  комплекс «Загальноосвітня школа I-III ступенів №11-багатопрофільний  ліцей» Бахмутської міської ради Донецькоїобласті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,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1,35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бліотека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іський методичний кабінет Управління освіти Бахмутської міської ради Донецької області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7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5,05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азом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5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89,52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на введення з 01.01.2019 року  по 31.12.2019 року  додаткових штатних одиниць до штатних розписів  закладів  і  установ  Управління  освіти  Бахмутської міської ради  підготовлено Управлінням освіти Бахмутської міської ради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ачальник  Управління  освіт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М.А.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 xml:space="preserve">                Т.І.Недашковська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8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660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9:00Z</dcterms:created>
  <dc:creator>VISOR</dc:creator>
  <dc:description/>
  <cp:keywords/>
  <dc:language>en-US</dc:language>
  <cp:lastModifiedBy>ch09</cp:lastModifiedBy>
  <cp:lastPrinted>2018-12-10T16:30:00Z</cp:lastPrinted>
  <dcterms:modified xsi:type="dcterms:W3CDTF">2019-01-04T13:06:00Z</dcterms:modified>
  <cp:revision>24</cp:revision>
  <dc:subject/>
  <dc:title>“ Про збереження у 2003 році штатних</dc:title>
</cp:coreProperties>
</file>