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46752239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2.12.2018  №  279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 міської ради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доповідну від 09.11.2018 № 01-6496-06  начальника загального відділу Бахмутської  міської ради Іонцевої О.М. щодо затвердження складу комісії виконкому Бахмутської  міської ради по розгляду звернень громадян та Положення про неї, керуючись Законом України від 02.10.96 № 393/96-ВР  «Про звернення громадян», із внесеними  до нього змінами, ст.ст. 38,52 Закону України від 21.05.97 №280/97-ВР «Про місцеве самоврядування в Україні», із внесеними до нього змінами, Указом Президента України від 07.02.2008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 Затвердит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1. Склад комісії виконкому Бахмутської 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 міської ради по розгляду  звернень громадян (додається)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  <w:tab/>
        <w:t>Вважати такими, що втратили чинність,</w:t>
      </w:r>
      <w:r>
        <w:rPr>
          <w:bCs/>
          <w:color w:val="000000"/>
          <w:sz w:val="28"/>
          <w:szCs w:val="28"/>
          <w:lang w:val="uk-UA"/>
        </w:rPr>
        <w:t xml:space="preserve"> рішення виконкому Бахмутської  міської ради</w:t>
      </w:r>
      <w:r>
        <w:rPr>
          <w:color w:val="000000"/>
          <w:spacing w:val="-15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3.08.2016 № 188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9.11.2016 № 255 «Про затвердження нового складу комісії виконкому Бахмутської 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Координаційне забезпечення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виконкому Бахмут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згляду звернен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"/>
        <w:gridCol w:w="547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ої міської рад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«Бахмутська житлова управляюча компанія»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ИЙ КОМБІНАТ КОМУНАЛЬНИХ ПІДПРИЄМСТВ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ет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юридичного  відділу Бахмут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юн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Сергі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уніципального розвитку Бахмутської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Федо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мікрорайону «Бахмут Східний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і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Бахмутської міської ради з питань житлово-комунального господарства, екології, транспорту і зв’язку 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ю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щ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-ВОДА»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я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9F9F9" w:val="clear"/>
                <w:lang w:val="uk-UA"/>
              </w:rPr>
              <w:t>відділу торгівлі, громадського харчування, побутових та платних послуг Бахмутської міської рад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ab/>
        <w:t>Т.І.Недашковськ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Calibri" w:ascii="Calibri" w:hAnsi="Calibri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Cs/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комісію виконкому Бахмутської  міської ради п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ду звернень громадян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иконкому Бахмутської  міської ради по розгляду звернень громадян (далі - Комісія) є постійно діючим консультативно-дорадчим органом виконкому Бахмутської  міської ради, який утворюється для сприяння громадянам у вирішенні питань, з якими вони звертаються до органів місцевого самовряду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воїй діяльності керується Конституцією України, Законами України  «Про звернення громадян» , «Про місцеве самоврядування в Україні», актами Президента України, Верховної Ради України, Кабінету Міністрів України, розпорядженнями голови Донецької облдержадміністрації, керівника обласної військово- цивільної адміністрації, рішеннями Бахмутської міської ради, її виконкому, розпорядженнями Бахмутського міського голови, іншими нормативно-правовими актами та цим 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Комісії,  Положення про неї та внесення змін до них, затверджуються рішенням виконкому Бахмутської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очолює міський голова; заступниками голови Комісії є- перший заступник міського голови та керуючий справами виконкому Бахмутської  міської ради; секретарем Комісії- начальник загального відділу Бахмутської  міської ради. У разі відсутності голови Комісії його функції здійснює один  із заступників голови Комісії. У разі відсутності секретаря - один із членів комісії за дорученням головуючого на засіданні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формою роботи Комісії є засідання, які проводяться не рідше ніж один раз на місяц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час і місце проведення засідання члени Комісії інформуються секретарем Комісії завчасно, але не пізніше, ніж за один день до дати проведення засіданн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є правомочним, якщо на ньому присутні більше половини її член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юється протоколом в установленому порядку та підписується головуючим на  засіданні і секретарем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роботи Комісії надаються протокольні доручення та  відповіді заявникам за підписом головуючого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е забезпечення діяльності Комісії здійснює секретар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Комісії є розгляд: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before="240" w:after="0"/>
        <w:ind w:firstLine="677"/>
        <w:jc w:val="both"/>
        <w:rPr/>
      </w:pPr>
      <w:r>
        <w:rPr>
          <w:spacing w:val="-6"/>
          <w:sz w:val="28"/>
          <w:szCs w:val="28"/>
          <w:lang w:val="uk-UA"/>
        </w:rPr>
        <w:t xml:space="preserve">12.1  стану </w:t>
      </w:r>
      <w:r>
        <w:rPr>
          <w:sz w:val="28"/>
          <w:szCs w:val="28"/>
          <w:lang w:val="uk-UA"/>
        </w:rPr>
        <w:t>виконання доручень органів влади вищого рівня, доручень керівників Бахмутської міської ради щодо розгляду звернень громадян;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spacing w:val="-6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>12.2 з</w:t>
      </w:r>
      <w:r>
        <w:rPr>
          <w:sz w:val="28"/>
          <w:szCs w:val="28"/>
          <w:lang w:val="uk-UA"/>
        </w:rPr>
        <w:t>вернень громадян, які тривалий час знаходяться на контролі, сприяння щодо їх вирішення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240" w:after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3  звернень, в яких оскаржуються  дії посадових осіб органів місцевого самоврядування,</w:t>
      </w:r>
      <w:r>
        <w:rPr>
          <w:spacing w:val="-6"/>
          <w:sz w:val="28"/>
          <w:szCs w:val="28"/>
          <w:lang w:val="uk-UA"/>
        </w:rPr>
        <w:t xml:space="preserve"> підприємств, установ та організацій незалежно від форм влас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4  повторних та колективних звернень;</w:t>
      </w:r>
    </w:p>
    <w:p>
      <w:pPr>
        <w:pStyle w:val="Normal"/>
        <w:widowControl w:val="false"/>
        <w:shd w:fill="FFFFFF" w:val="clear"/>
        <w:autoSpaceDE w:val="false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5 пропозиції начальника загального відділу Бахмутської міської ради  щодо звернень громадян, які розглянуті з порушенням вимог діючого законодавства про звернення громадян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 звернень, які рекомендовані головою робочої групи виконкому Бахмутської міської ради з проведення перевірок результатів розгляду звернень громадян за підсумками проведення «Дня контролю»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  Комісія відповідно до покладених на неї завдань має право: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1 запрошувати на свої засідання відповідних фахівців та, за</w:t>
        <w:br/>
        <w:t>необхідності, громадян для участі у розгляді запланованих питань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2   визначати потребу у виїзних засіданнях комісії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3 заслуховувати на засіданнях Комісії  звіти керівників виконавчих органів Бахмутської  міської ради, керівників комунальних підприємств, що надають послуги населенню, про стан роботи зі зверненнями громадян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4 припиняти відповідно до вимог ст.8 Закону України «Про</w:t>
        <w:br/>
        <w:t>звернення  громадян»   листування  з  заявниками   або   поновлювати  розгляд повторних звернень та надавати додаткові доручення відповідним посадовим особам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5  одержувати у встановленому порядку необхідну інформацію від виконавчих органів Бахмутської  міської ради,  підприємств, установ та організацій незалежно від форм власності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/>
      </w:pPr>
      <w:r>
        <w:rPr>
          <w:spacing w:val="-6"/>
          <w:sz w:val="28"/>
          <w:szCs w:val="28"/>
          <w:lang w:val="uk-UA"/>
        </w:rPr>
        <w:t>13.6  за  наявності підстав готувати пропозиції щодо притягнення</w:t>
      </w:r>
      <w:r>
        <w:rPr>
          <w:sz w:val="28"/>
          <w:szCs w:val="28"/>
          <w:lang w:val="uk-UA"/>
        </w:rPr>
        <w:t xml:space="preserve"> посадових осіб, винних у порушенні законодавства про звернення громадян, до відповідальності, передбаченої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ind w:firstLine="74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jc w:val="both"/>
        <w:rPr>
          <w:i/>
          <w:i/>
          <w:spacing w:val="-8"/>
          <w:sz w:val="28"/>
          <w:szCs w:val="28"/>
          <w:lang w:val="uk-UA"/>
        </w:rPr>
      </w:pPr>
      <w:r>
        <w:rPr>
          <w:i/>
          <w:spacing w:val="-8"/>
          <w:sz w:val="28"/>
          <w:szCs w:val="28"/>
          <w:lang w:val="uk-UA"/>
        </w:rPr>
        <w:t>Положення про комісію виконкому Бахмутської міської ради по розгляду звернень громадян розроблено загальним відділом Бахмутської міської ради</w:t>
      </w:r>
    </w:p>
    <w:p>
      <w:pPr>
        <w:pStyle w:val="Normal"/>
        <w:shd w:fill="FFFFFF" w:val="clear"/>
        <w:jc w:val="both"/>
        <w:rPr>
          <w:i/>
          <w:i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Начальник загального відділу 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 міської ради</w:t>
        <w:tab/>
        <w:tab/>
        <w:tab/>
        <w:tab/>
        <w:tab/>
        <w:t>О.М.Іонцева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міської ради</w:t>
        <w:tab/>
        <w:tab/>
        <w:tab/>
        <w:tab/>
        <w:tab/>
        <w:t>Т.І.Недашковська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uk-UA"/>
        </w:rPr>
      </w:pPr>
      <w:r>
        <w:rPr>
          <w:rFonts w:cs="Calibri" w:ascii="Calibri" w:hAnsi="Calibri"/>
          <w:spacing w:val="-1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rFonts w:ascii="Calibri" w:hAnsi="Calibri" w:cs="Calibri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ch09</cp:lastModifiedBy>
  <cp:lastPrinted>2019-01-22T10:27:00Z</cp:lastPrinted>
  <dcterms:modified xsi:type="dcterms:W3CDTF">2019-01-22T14:05:00Z</dcterms:modified>
  <cp:revision>30</cp:revision>
  <dc:subject/>
  <dc:title/>
</cp:coreProperties>
</file>