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30891625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2.2018  № 29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Калінінським  відділом державної реєстрації актів цивільного стану  реєстраційної служби Горлівського міського управління юстиції у Донец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 як внутрішньо переміщена особа та проживає за адресою:   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9.10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8-12-11T20:24:00Z</cp:lastPrinted>
  <dcterms:modified xsi:type="dcterms:W3CDTF">2018-12-13T10:26:00Z</dcterms:modified>
  <cp:revision>24</cp:revision>
  <dc:subject/>
  <dc:title> </dc:title>
</cp:coreProperties>
</file>