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212305085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12.2018 № 293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знання рішення виконкому Артемівської міської ради таким,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що втратило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изнання рішення виконкому Артемівської міської ради про надання статусу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таким, що втратило чинність, </w:t>
      </w:r>
      <w:r>
        <w:rPr>
          <w:sz w:val="28"/>
          <w:szCs w:val="28"/>
        </w:rPr>
        <w:t xml:space="preserve">виконком Бахмутської міської ради встановив, що на  первинному обліку дітей-сиріт та дітей, позбавлених батьківського піклування в службі у справах дітей Управління молодіжної політики та у справах дітей Бахмутської міської ради перебувала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 надано статус дитини, позбавленої батьківського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Слов’янської районної державної адміністраці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о призначено опікуном над малолітнім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ішенням Слов’ян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номер  спра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омер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малолітня 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в усиновлений громадянкою України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, що втратило чинність, рішення </w:t>
      </w:r>
      <w:r>
        <w:rPr>
          <w:color w:val="000000"/>
          <w:sz w:val="28"/>
          <w:szCs w:val="28"/>
        </w:rPr>
        <w:t xml:space="preserve">виконкому Артемівської міської ради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у дитини, позбавленої батьківського піклуванн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О.О. РЕВА</w:t>
      </w:r>
    </w:p>
    <w:p>
      <w:pPr>
        <w:pStyle w:val="Heading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15:00Z</dcterms:created>
  <dc:creator>admin</dc:creator>
  <dc:description/>
  <cp:keywords/>
  <dc:language>en-US</dc:language>
  <cp:lastModifiedBy>admin</cp:lastModifiedBy>
  <cp:lastPrinted>2018-11-27T09:41:00Z</cp:lastPrinted>
  <dcterms:modified xsi:type="dcterms:W3CDTF">2019-01-28T14:13:00Z</dcterms:modified>
  <cp:revision>41</cp:revision>
  <dc:subject/>
  <dc:title> </dc:title>
</cp:coreProperties>
</file>