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51905199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12.2018  № 30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відділом державної реєстрації актів цивільного стану реєстраційної  служби Авдіївського міського управління юстиції у Донецькій област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07.11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8-11-27T16:54:00Z</cp:lastPrinted>
  <dcterms:modified xsi:type="dcterms:W3CDTF">2018-12-13T10:18:00Z</dcterms:modified>
  <cp:revision>33</cp:revision>
  <dc:subject/>
  <dc:title> </dc:title>
</cp:coreProperties>
</file>