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№ 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240"/>
        <w:ind w:right="5443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b/>
          <w:i/>
          <w:color w:val="000000"/>
          <w:lang w:val="uk-UA"/>
        </w:rPr>
        <w:t>на укладення договору  дарування    квартири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/>
        <w:tab/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000000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/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/>
        <w:t xml:space="preserve">про доцільність надання дозвол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lang w:val="uk-UA"/>
        </w:rPr>
        <w:t xml:space="preserve">вчинити дарування 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квартири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lang w:val="uk-UA"/>
        </w:rPr>
        <w:t xml:space="preserve"> (загальна площа -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lang w:val="uk-UA"/>
        </w:rPr>
        <w:t xml:space="preserve">кв.м., житлова площа -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 кв.м.) по вулиц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lang w:val="uk-UA"/>
        </w:rPr>
        <w:t>у місті Бахмут, що належить йому на праві приватної власності (витяг з Державного реєстру речових прав на нерухоме майно про реєстрацію права власності</w:t>
      </w:r>
      <w:r>
        <w:rPr>
          <w:color w:val="000000"/>
          <w:szCs w:val="28"/>
          <w:lang w:val="uk-UA"/>
        </w:rPr>
        <w:t xml:space="preserve">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 </w:t>
      </w:r>
      <w:r>
        <w:rPr>
          <w:color w:val="000000"/>
          <w:szCs w:val="28"/>
          <w:lang w:val="uk-UA"/>
        </w:rPr>
        <w:t>, сформований Державним реєстратором Бахмутської міської ради Будко Юлією Герасимівною</w:t>
      </w:r>
      <w:r>
        <w:rPr>
          <w:color w:val="000000"/>
          <w:lang w:val="uk-UA"/>
        </w:rPr>
        <w:t xml:space="preserve">), на ім'я свого  малолітнього син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lang w:val="uk-UA"/>
        </w:rPr>
        <w:t xml:space="preserve"> року народження, згідно заяв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враховуючи, що мати дитини,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померл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lang w:val="uk-UA"/>
        </w:rPr>
        <w:t xml:space="preserve">року (актовий запис про смерть від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>складено Бахмутським міським відділом державної реєстрації актів цивільного стану Головного територіального управління юстиції у Донецькій області), у зв’язку з відсутністю інших законних представників дитини, які можуть представляти її інтереси при укладанні договору дарування квартири, керуючись ст.ст. 34, 52 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 ст.ст. 5, 17, 18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ст. 177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1. Дати дозвіл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вчинити дарування </w:t>
      </w:r>
      <w:r>
        <w:rPr>
          <w:szCs w:val="28"/>
          <w:lang w:val="uk-UA"/>
        </w:rPr>
        <w:t xml:space="preserve">   належної йому квартири </w:t>
      </w:r>
      <w:r>
        <w:rPr>
          <w:color w:val="000000"/>
          <w:szCs w:val="28"/>
          <w:lang w:val="uk-UA"/>
        </w:rPr>
        <w:t xml:space="preserve">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(загальна площа -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.м., житлова площа -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.м.) по вулиц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у місті Бахмут,  на ім'я свого малолітнього син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 xml:space="preserve"> року народження, </w:t>
      </w:r>
      <w:r>
        <w:rPr>
          <w:szCs w:val="28"/>
          <w:lang w:val="uk-UA"/>
        </w:rPr>
        <w:t>та підписати договір дарування квартири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2. Дати дозвіл начальнику Управління молодіжної політики та у справах дітей Бахмутської міської ради Махничевій Людмилі Олексіївні   діяти від імені малолітньої дитини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року народження, та прийняти в дар на його ім'я від батька дитини,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, квартиру 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(загальна площа -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.м., житлова площа -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кв.м.) по вулиц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у місті Бахмут і підписати договір дарування квартири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3. Гр.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року народження</w:t>
      </w:r>
      <w:r>
        <w:rPr>
          <w:szCs w:val="28"/>
          <w:lang w:val="uk-UA"/>
        </w:rPr>
        <w:t xml:space="preserve">, права власності на квартиру 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по вулиц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у місті Бахмут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spacing w:lineRule="auto" w:line="240"/>
        <w:ind w:right="-5" w:hanging="0"/>
        <w:rPr/>
      </w:pPr>
      <w:r>
        <w:rPr>
          <w:szCs w:val="28"/>
        </w:rPr>
        <w:t xml:space="preserve">       </w:t>
      </w:r>
      <w:r>
        <w:rPr>
          <w:szCs w:val="28"/>
          <w:lang w:val="uk-UA"/>
        </w:rPr>
        <w:t>5</w:t>
      </w:r>
      <w:r>
        <w:rPr>
          <w:szCs w:val="28"/>
        </w:rPr>
        <w:t>. Контроль  за  виконанням  рішення покласти  на заступника міського голови Точену В.В.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b/>
        </w:rPr>
        <w:t>Перший заступник міського голови                                    Т.М. Савченко</w:t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sz w:val="36"/>
        </w:rPr>
      </w:pPr>
      <w:r>
        <w:rPr/>
        <w:tab/>
        <w:tab/>
        <w:t xml:space="preserve">                                   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185" w:hanging="0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7:00Z</dcterms:created>
  <dc:creator>COMP</dc:creator>
  <dc:description/>
  <cp:keywords/>
  <dc:language>en-US</dc:language>
  <cp:lastModifiedBy>malkate0512</cp:lastModifiedBy>
  <cp:lastPrinted>2019-01-15T15:54:00Z</cp:lastPrinted>
  <dcterms:modified xsi:type="dcterms:W3CDTF">2019-01-17T06:08:00Z</dcterms:modified>
  <cp:revision>17</cp:revision>
  <dc:subject/>
  <dc:title/>
</cp:coreProperties>
</file>