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580125405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6.01.2019  № 14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ьому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6.12.2018 № 14, враховуючи заяву від 13.12.2018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видане Микитівським відділом державної реєстрації актів цивільного стану Горлівського міського управління юстиції у Донецькій област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ий зареєстрований, як внутрішньо переміщена особа та проживає за адресою:  м. Бахмут,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11.12.2018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ьому 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Перший заступник міського голови                              Т.М. Савченк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5:00Z</dcterms:created>
  <dc:creator>COMP</dc:creator>
  <dc:description/>
  <cp:keywords/>
  <dc:language>en-US</dc:language>
  <cp:lastModifiedBy>malkate0512</cp:lastModifiedBy>
  <cp:lastPrinted>2019-01-14T09:04:00Z</cp:lastPrinted>
  <dcterms:modified xsi:type="dcterms:W3CDTF">2019-01-17T05:51:00Z</dcterms:modified>
  <cp:revision>24</cp:revision>
  <dc:subject/>
  <dc:title> </dc:title>
</cp:coreProperties>
</file>