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58723767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1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12.2018 № 14, враховуючи заяву від 13.1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е Микитівським відділом державної реєстрації актів цивільного стану Горлівського міського управління юстиції у Донецькій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1.12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1-14T09:04:00Z</cp:lastPrinted>
  <dcterms:modified xsi:type="dcterms:W3CDTF">2019-01-17T05:51:00Z</dcterms:modified>
  <cp:revision>24</cp:revision>
  <dc:subject/>
  <dc:title> </dc:title>
</cp:coreProperties>
</file>