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760312136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01.2019  № 14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6.12.2018 № 14, враховуючи заяву від 13.12.2018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 (свідоцтво про народження сері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видане Микитівським відділом державної реєстрації актів цивільного стану Горлівського міського управління юстиції у Донецькій област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зареєстрований, як внутрішньо переміщена особа та проживає за адресою:  м. Бахмут,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1.12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Перший заступник міського голови                              Т.М. Сав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19-01-14T09:04:00Z</cp:lastPrinted>
  <dcterms:modified xsi:type="dcterms:W3CDTF">2019-01-17T05:51:00Z</dcterms:modified>
  <cp:revision>24</cp:revision>
  <dc:subject/>
  <dc:title> </dc:title>
</cp:coreProperties>
</file>