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21358828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 міським  відділом державної реєстрації актів цивільного стану  реєстраційної служби Горлівського міського управління  юстиції у Донецькій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яка зареєстрована, як внутрішньо переміщена особа та проживає за адресою:      м. Бахмут, вул.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рший заступник міського голови  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09:30:00Z</cp:lastPrinted>
  <dcterms:modified xsi:type="dcterms:W3CDTF">2019-01-17T05:59:00Z</dcterms:modified>
  <cp:revision>39</cp:revision>
  <dc:subject/>
  <dc:title> </dc:title>
</cp:coreProperties>
</file>