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2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1.2019 № 6/125-244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39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рипинення права постійного користування земельною ділянкою, що перебуває у комунальній власності територіальної громади 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 xml:space="preserve">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8.01.2019 № 01-0293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лухавши інформацію від 18.01.2019 до № 01-0293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про припинення права постійного користування земельною ділянкою, що перебуває у комунальній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від 08.01.2019 № 149 комунального підприємства «Бахмутська житлова управляюча компанія»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42, 65, 92, 122, 141, 142 Земельного кодексу України від 25.10.2001 №2768-III,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,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>
          <w:sz w:val="28"/>
          <w:szCs w:val="28"/>
        </w:rPr>
      </w:pPr>
      <w:r>
        <w:rPr>
          <w:spacing w:val="4"/>
          <w:sz w:val="28"/>
          <w:szCs w:val="28"/>
        </w:rPr>
        <w:t>1. </w:t>
      </w:r>
      <w:r>
        <w:rPr>
          <w:sz w:val="28"/>
          <w:szCs w:val="28"/>
        </w:rPr>
        <w:t xml:space="preserve">Припинити право постійного користування земельною ділянкою, що перебуває у комунальній власності територіальної громади м. Бахмут загальною площею 0,2000 га </w:t>
      </w:r>
      <w:r>
        <w:rPr>
          <w:spacing w:val="1"/>
          <w:sz w:val="28"/>
          <w:szCs w:val="28"/>
        </w:rPr>
        <w:t xml:space="preserve">(кад.№1410300000:00:018:0960) </w:t>
      </w:r>
      <w:r>
        <w:rPr>
          <w:sz w:val="28"/>
          <w:szCs w:val="28"/>
        </w:rPr>
        <w:t>по вул. Широка, 4</w:t>
      </w:r>
      <w:r>
        <w:rPr>
          <w:spacing w:val="1"/>
          <w:sz w:val="28"/>
          <w:szCs w:val="28"/>
        </w:rPr>
        <w:t xml:space="preserve"> у м. Бахмут, </w:t>
      </w:r>
      <w:r>
        <w:rPr>
          <w:sz w:val="28"/>
          <w:szCs w:val="28"/>
        </w:rPr>
        <w:t xml:space="preserve">комунальному підприємству «Бахмутська житлова управляюча компанія» (до перейменування – комунальне підприємство «Артемівська керуюча компанія житлово-комунальних послуг» 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(код ЄДРПОУ 34215406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мунальному підприємству </w:t>
      </w:r>
      <w:r>
        <w:rPr>
          <w:sz w:val="28"/>
          <w:szCs w:val="28"/>
        </w:rPr>
        <w:t>«Бахмутська житлова управляюча компанія»</w:t>
      </w:r>
      <w:r>
        <w:rPr>
          <w:sz w:val="28"/>
          <w:szCs w:val="28"/>
          <w:lang w:val="uk-UA"/>
        </w:rPr>
        <w:t xml:space="preserve"> (Бондарєв), в установленому законодавством порядку забезпечити державну реєстрацію припинення права постійного користування земельною ділянкою, визначеною у пункті 1 цього рішенн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таким, що з моменту державної реєстрації припинення права постійного користування земельною ділянкою, визначеною у пункті 1 цього рішення, втрачає чинність Державний акт на право постійного користування земельною ділянкою серія ЯЯ № 060458, виданий 10.09.2009 комунальному підприємству «Артемівська керуюча компанія житлово-комунальних послуг»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за № 030914700031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ющенка О.В.</w:t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/>
          <w:i/>
          <w:sz w:val="28"/>
          <w:szCs w:val="24"/>
          <w:lang w:val="uk-UA" w:eastAsia="ar-SA"/>
        </w:rPr>
      </w:pPr>
      <w:r>
        <w:rPr>
          <w:b/>
          <w:bCs/>
          <w:i/>
          <w:sz w:val="28"/>
          <w:szCs w:val="24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9-01-22T14:56:00Z</cp:lastPrinted>
  <dcterms:modified xsi:type="dcterms:W3CDTF">2019-01-30T10:14:00Z</dcterms:modified>
  <cp:revision>178</cp:revision>
  <dc:subject/>
  <dc:title>    </dc:title>
</cp:coreProperties>
</file>