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en-US"/>
        </w:rPr>
      </w:pPr>
      <w:r>
        <w:rPr>
          <w:szCs w:val="27"/>
          <w:lang w:val="uk-UA"/>
        </w:rPr>
        <w:t>13.02.2019  №  3</w:t>
      </w:r>
      <w:r>
        <w:rPr>
          <w:szCs w:val="27"/>
          <w:lang w:val="en-US"/>
        </w:rPr>
        <w:t>1</w:t>
      </w:r>
    </w:p>
    <w:p>
      <w:pPr>
        <w:pStyle w:val="Normal1"/>
        <w:autoSpaceDE w:val="false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 внесення змін в існуючу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умерацію у забудові м. Бахмут 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і присвоєння окремої адреси об’єкту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ерухомого майн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279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від 15.01.2019 № 01-0222-06 Управління муніципального розвитку Бахмутської міської ради щодо внесення змін в існуючу нумерацію у забудові м. Бахмут і присвоєння окремої адреси об’єкту нерухомого майна, враховуючи заяву від 21.12.2018 № 15369 фізичної особи Казначеєва Віктора Олексійовича, керуючись ст. 14 Закону України від 16.11.92 № 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, із внесеними до нього змінами, ст.ст. 31, 52, 73 Закону України від 21.05.97 № 280/97-ВР «Про місцеве самоврядування в Україні», із внесеними до нього змінами, Законом України від 17.02.2011 № 3038-VІ «Про регулювання містобудівної діяльності»,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Бахмута, затвердженим рішенням Артемівської міської ради  від 28.03.2012 № 6/21-354, </w:t>
      </w:r>
      <w:r>
        <w:rPr>
          <w:sz w:val="28"/>
          <w:szCs w:val="28"/>
        </w:rPr>
        <w:t>із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існуючу нумерацію у забудові м. Бахму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емельній ділянці, площею 0,0264 га (кадастровий номер 1410300000:00:006:0616), за адресою: Донецька область, м. Бахмут,                      вул. Шевченка,133, що належить на праві приватної власності Казначеєву Віктору Олексійовичу (Витяг з Державного реєстру речових прав на нерухоме майно про реєстрацію права власності від 09.08.2018  № 133733338, Витяг з Державного земельного кадастру про земельну ділянку від 03.01.2019                              № НВ-1403949152019), у зв’язку з </w:t>
      </w:r>
      <w:r>
        <w:rPr>
          <w:color w:val="000000"/>
          <w:sz w:val="28"/>
          <w:szCs w:val="28"/>
        </w:rPr>
        <w:t xml:space="preserve">подвійною нумерацією, </w:t>
      </w:r>
      <w:r>
        <w:rPr>
          <w:sz w:val="28"/>
          <w:szCs w:val="28"/>
        </w:rPr>
        <w:t>присвоїти окрему адресу: Донецька область, м.Бахмут, вулиця Алебастрова, 21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обов’язати фізичну особу Казначеєва Віктора Олексійовича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установленому законодавством порядку, забезпечити внесення змін до Державного земельного кадастру щодо об’єкта нерухомого майна, визначеного  у пункті 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  муніципального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 xml:space="preserve">4. Контроль за виконанням рішення покласти на заступника міського голови Стрющенка О.В. </w:t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>
          <w:b/>
          <w:color w:val="000000"/>
        </w:rPr>
        <w:t>Міський голова                                                               О.О.РЕВА</w:t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708" w:gutter="0" w:header="0" w:top="851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8:00Z</dcterms:created>
  <dc:creator>Admin</dc:creator>
  <dc:description/>
  <cp:keywords/>
  <dc:language>en-US</dc:language>
  <cp:lastModifiedBy>ch09</cp:lastModifiedBy>
  <cp:lastPrinted>2019-02-05T15:09:00Z</cp:lastPrinted>
  <dcterms:modified xsi:type="dcterms:W3CDTF">2019-02-20T06:37:00Z</dcterms:modified>
  <cp:revision>27</cp:revision>
  <dc:subject/>
  <dc:title/>
</cp:coreProperties>
</file>