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FFFFFF" w:val="clear"/>
        <w:ind w:right="0" w:hanging="0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hd w:fill="FFFFFF" w:val="clear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Heading4"/>
        <w:shd w:fill="FFFFFF" w:val="clear"/>
        <w:ind w:right="99" w:hanging="0"/>
        <w:jc w:val="center"/>
        <w:rPr>
          <w:rFonts w:ascii="Times New Roman" w:hAnsi="Times New Roman" w:cs="Times New Roman"/>
          <w:b w:val="false"/>
          <w:b w:val="false"/>
          <w:sz w:val="36"/>
          <w:szCs w:val="32"/>
        </w:rPr>
      </w:pPr>
      <w:r>
        <w:rPr>
          <w:rFonts w:cs="Times New Roman"/>
          <w:b w:val="false"/>
          <w:sz w:val="36"/>
          <w:szCs w:val="32"/>
        </w:rPr>
      </w:r>
    </w:p>
    <w:p>
      <w:pPr>
        <w:pStyle w:val="Heading4"/>
        <w:shd w:fill="FFFFFF" w:val="clear"/>
        <w:ind w:right="99" w:hanging="0"/>
        <w:jc w:val="center"/>
        <w:rPr/>
      </w:pPr>
      <w:r>
        <w:rPr>
          <w:sz w:val="36"/>
        </w:rPr>
        <w:t>Б а х м у т с ь к а     м і с ь к а   р а д а</w:t>
      </w:r>
    </w:p>
    <w:p>
      <w:pPr>
        <w:pStyle w:val="Normal"/>
        <w:shd w:fill="FFFFFF" w:val="clear"/>
        <w:rPr>
          <w:sz w:val="36"/>
        </w:rPr>
      </w:pPr>
      <w:r>
        <w:rPr>
          <w:sz w:val="36"/>
        </w:rPr>
      </w:r>
    </w:p>
    <w:p>
      <w:pPr>
        <w:pStyle w:val="Heading2"/>
        <w:shd w:fill="FFFFFF" w:val="clear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shd w:fill="FFFFFF" w:val="clear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shd w:fill="FFFFFF" w:val="clear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shd w:fill="FFFFFF" w:val="clear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shd w:fill="FFFFFF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Heading4"/>
        <w:shd w:fill="FFFFFF" w:val="clear"/>
        <w:spacing w:before="0" w:after="0"/>
        <w:contextualSpacing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2.07.2017  № 154</w:t>
      </w:r>
    </w:p>
    <w:p>
      <w:pPr>
        <w:pStyle w:val="Normal"/>
        <w:shd w:fill="FFFFFF" w:val="clear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м. Бахму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contextualSpacing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7"/>
        <w:shd w:fill="FFFFFF" w:val="clear"/>
        <w:ind w:left="0" w:right="0" w:hanging="0"/>
        <w:rPr/>
      </w:pPr>
      <w:r>
        <w:rPr/>
        <w:t xml:space="preserve">Про затвердження переліку вулиць, провулків </w:t>
      </w:r>
      <w:r>
        <w:rPr>
          <w:bCs/>
        </w:rPr>
        <w:t>та інших об’єктів топоніміки</w:t>
      </w:r>
      <w:r>
        <w:rPr/>
        <w:t xml:space="preserve"> міста Бахмута та смт. Красна Гора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80" w:right="27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зглянувши висновок Управління муніципального розвитку Бахмутської міської ради від 14.06.2017 № 01-3036-06 щодо затвердження переліку  вулиць, провулків та інших об’єктів топоніміки міста Бахмута та смт. Красна Гора, з метою упорядкування переліку вулиць, провулків та інших об’єктів топоніміки міста Бахмута та смт. Красна Гора, враховуючи рішення Артемівської міської ради від 23.09.2015 № 6/72-1287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«Про перейменування вулиць, провулків та інших об’єктів топоніміки м. Артемівська та смт. Красна Гора», від 25.11.2015 № 6/74-1322 «Про перейменування вулиць, провулків та інших об’єктів топоніміки м. Артемівська та смт. Красна Гора», від 23.12.2015 № 6/76-1349 «Про перейменування вулиць, провулків та інших об’єктів топоніміки  м.Артемівська», від 24.02.2016 № 6/80-1423 «Про виправлення технічної описки в рішенні Артемівської міської ради  від  23.12.2015  № 6/76 –1349», рішення Бахмутської міської ради від 24.05.2017 № 6/101 – 1881 «Про перейменування вулиці 60 років утворення СРСР у місті Бахмуті», від 24.05.2017 № 6/101 – 1882 «Про присвоєння назв вулицям у місті Бахмуті», відповідно до Закону України від 16.11.92 № 2780-ХІІ «Про основи містобудування» із внесеними до нього змінами, ст.27 Закону України від 03.07.2012 № 5029-VI «Про засади державної мовної політики» із внесеними до нього змінами, Тимчасового положення про регулювання забудови                  м. Бахмута, затвердженого рішенням Артемівської міської ради                             від 28.03.2012  №6/21 – 354, із внесеними до нього змінами, керуючись                ст. ст. 37, 52, 59, 73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241" w:leader="none"/>
        </w:tabs>
        <w:ind w:right="9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>1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ерелік вулиць, провулків та інших об’єктів топоніміки міста Бахмута та смт. Красна Гора (додається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лік тотожних назв вулиць, провулків, які мають розбіжності у відомостях щодо об’єктів топоніміки міста Бахмута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2.  Встановити, що дане рішення набирає чинності, з дня його офіційного оприлюднення  на офіційному веб-сайті Бахмутської міської ради. </w:t>
      </w:r>
    </w:p>
    <w:p>
      <w:pPr>
        <w:pStyle w:val="1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. Управлінню муніципального розвитку Бахмутської міської ради                (Отюніна) забезпечити оприлюднення даного рішення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Визнати таким, що втратило чинність, рішення виконавчого комітету Артемівської міської ради від 12.10.2011 № 449 «Про затвердження переліку вулиць та провулків міста Артемівська»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розвитку Бахмутської міської ради  (Отюніна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рішення покласти на заступника міського голови Федорова Ф.К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ind w:firstLine="709"/>
        <w:contextualSpacing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ind w:firstLine="709"/>
        <w:contextualSpacing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rPr/>
      </w:pPr>
      <w:r>
        <w:rPr>
          <w:b/>
          <w:color w:val="000000"/>
          <w:sz w:val="28"/>
          <w:szCs w:val="28"/>
          <w:lang w:val="ru-RU"/>
        </w:rPr>
        <w:t>Перший заступник м</w:t>
      </w:r>
      <w:r>
        <w:rPr>
          <w:b/>
          <w:color w:val="000000"/>
          <w:sz w:val="28"/>
          <w:szCs w:val="28"/>
        </w:rPr>
        <w:t>іськ</w:t>
      </w:r>
      <w:r>
        <w:rPr>
          <w:b/>
          <w:color w:val="000000"/>
          <w:sz w:val="28"/>
          <w:szCs w:val="28"/>
          <w:lang w:val="ru-RU"/>
        </w:rPr>
        <w:t xml:space="preserve">ого </w:t>
      </w:r>
      <w:r>
        <w:rPr>
          <w:b/>
          <w:color w:val="000000"/>
          <w:sz w:val="28"/>
          <w:szCs w:val="28"/>
        </w:rPr>
        <w:t>голов</w:t>
      </w:r>
      <w:r>
        <w:rPr>
          <w:b/>
          <w:color w:val="000000"/>
          <w:sz w:val="28"/>
          <w:szCs w:val="28"/>
          <w:lang w:val="ru-RU"/>
        </w:rPr>
        <w:t xml:space="preserve">и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  <w:lang w:val="ru-RU"/>
        </w:rPr>
        <w:t>Т.М.САВЧЕНКО</w:t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  <w:t xml:space="preserve">                                                                    </w:t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  <w:t xml:space="preserve">                                                                    </w:t>
      </w:r>
      <w:r>
        <w:rPr/>
        <w:t xml:space="preserve">ЗАТВЕРДЖЕНО </w:t>
      </w:r>
    </w:p>
    <w:p>
      <w:pPr>
        <w:pStyle w:val="Normal"/>
        <w:shd w:fill="FFFFFF" w:val="clear"/>
        <w:ind w:left="5529" w:hanging="28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ішення </w:t>
      </w:r>
    </w:p>
    <w:p>
      <w:pPr>
        <w:pStyle w:val="Normal"/>
        <w:shd w:fill="FFFFFF" w:val="clear"/>
        <w:ind w:left="5529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shd w:fill="FFFFFF" w:val="clear"/>
        <w:ind w:left="5529" w:hanging="0"/>
        <w:rPr/>
      </w:pPr>
      <w:r>
        <w:rPr>
          <w:sz w:val="28"/>
          <w:szCs w:val="28"/>
        </w:rPr>
        <w:t xml:space="preserve">Бахмутської міської ради                                                     </w:t>
      </w:r>
    </w:p>
    <w:p>
      <w:pPr>
        <w:pStyle w:val="Normal"/>
        <w:shd w:fill="FFFFFF" w:val="clear"/>
        <w:ind w:left="5529" w:hanging="0"/>
        <w:rPr>
          <w:sz w:val="28"/>
          <w:szCs w:val="28"/>
        </w:rPr>
      </w:pPr>
      <w:r>
        <w:rPr>
          <w:sz w:val="28"/>
          <w:szCs w:val="28"/>
        </w:rPr>
        <w:t>12.07. 2017  № 154</w:t>
      </w:r>
    </w:p>
    <w:p>
      <w:pPr>
        <w:pStyle w:val="Normal"/>
        <w:shd w:fill="FFFFFF" w:val="clear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улиць, провулків </w:t>
      </w:r>
      <w:r>
        <w:rPr>
          <w:b/>
          <w:bCs/>
          <w:sz w:val="28"/>
          <w:szCs w:val="28"/>
        </w:rPr>
        <w:t xml:space="preserve">та інших об’єктів топонімік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та Бахмута та смт.Красна Гор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3118"/>
        <w:gridCol w:w="382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</w:rPr>
              <w:t>єкт топоніміки (вулиця, провулок і под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Назва вулиць, провулків, та інших об’єктів топоніміки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вулиць, провулків, та інших об’єктів топоніміки                            (до перейменування) 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  <w:t>М</w:t>
            </w:r>
            <w:r>
              <w:rPr>
                <w:i/>
                <w:color w:val="000000"/>
                <w:sz w:val="28"/>
                <w:szCs w:val="28"/>
              </w:rPr>
              <w:t>і</w:t>
            </w:r>
            <w:r>
              <w:rPr>
                <w:i/>
                <w:color w:val="000000"/>
                <w:sz w:val="28"/>
                <w:szCs w:val="28"/>
                <w:lang w:val="ru-RU"/>
              </w:rPr>
              <w:t>сто Бахму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икос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гельс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бастр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бастр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Алебастр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Алебастров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Алебастр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Алебастров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еліно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іно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она Китає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флотськ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 Горба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орбат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хмут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хмут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мана*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хмутського козацт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ька*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го Берез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го Березня</w:t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го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жинського*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гов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жин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й Бірюковськ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Жовтнев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-й  Бірюков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Жовтнев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віщен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іщен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й Благовіщен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 Совнарко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-й Благовіщен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 Совнарко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дат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а Грін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вар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онерськ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Кіб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ібен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я Гайворон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ікідзе*</w:t>
            </w:r>
          </w:p>
        </w:tc>
      </w:tr>
      <w:tr>
        <w:trPr>
          <w:trHeight w:val="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я Перш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ьк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тут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ут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тут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ут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икий Троїц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Радянськ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б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рупської</w:t>
            </w:r>
            <w:r>
              <w:rPr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шне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ін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я Піддуб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їнів - інтернаціоналіс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їнів -  інтернаціоналісті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ша Вокзаль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ша Вокзаль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Вокзаль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Вокзаль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Вокзаль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окзаль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іхсвят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Червоноармійськ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з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з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читель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ервоноармійськ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гар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ш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шина</w:t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вардій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рдій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еологі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єв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еологічн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єва*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оїв Прац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а*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це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иня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я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иня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я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іба Слобод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і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ін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г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гол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Гог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го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Гог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го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Гог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го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Гог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Гого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ія Сковород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Люксембург 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ія Сковород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Люксембург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ч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зо 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уло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ч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ис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ис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Деконі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ь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жерельн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люб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нец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лід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жб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жб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Дружб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Дружб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тузіас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тузіас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вгена Онопрієн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пр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ород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ша Залізнич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ша Залізнич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Залізнич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Залізнич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Залізнич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Залізничний</w:t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. Космодем’янсько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. Космодем’янської </w:t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. Космодем’янсько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. Космодем’янської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іч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іч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ників Украї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оків утворення СРСР 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. Івк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Івк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. Левчен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Левченк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а Мар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а Паторжин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ишев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дустріаль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устріаль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ститут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Китаєв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онофлотський*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-й Китаєв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ервонофлотськ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армійськ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озац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ьк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-й Козацьк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ролетарськ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уло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-й Козацьк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Пролетарськ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а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ченка 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госп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дяз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язна</w:t>
            </w:r>
          </w:p>
        </w:tc>
      </w:tr>
      <w:tr>
        <w:trPr>
          <w:trHeight w:val="3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паково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о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перати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ператив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сун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унського</w:t>
            </w:r>
          </w:p>
        </w:tc>
      </w:tr>
      <w:tr>
        <w:trPr>
          <w:trHeight w:val="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сун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сунського</w:t>
            </w:r>
          </w:p>
        </w:tc>
      </w:tr>
      <w:tr>
        <w:trPr>
          <w:trHeight w:val="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Корсун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орсун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монав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янтині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цюбин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юбин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л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ч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туз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 Украї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Україн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и Шепіть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ри Цеткін 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ане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не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ане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не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рмон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ня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ня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ня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ня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ня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ня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ша Ліс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ша Ліс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га Ліс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га Ліс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с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Ломоносів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Ломоносів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Ломоносів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Ломоносів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Ломоносів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Ломоносів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онос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онос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г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отчик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отчи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єск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Лєско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істратсь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істратськ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істратськ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ького*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лий Троїц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Радянський*</w:t>
            </w:r>
          </w:p>
        </w:tc>
      </w:tr>
      <w:tr>
        <w:trPr>
          <w:trHeight w:val="2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іуполь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уполь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рос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яко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ького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є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є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о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знаменн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ов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знаменний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ур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ург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є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є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ає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 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хайла Любо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ов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і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ів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чур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чур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ай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ай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ька</w:t>
            </w:r>
          </w:p>
        </w:tc>
      </w:tr>
      <w:tr>
        <w:trPr>
          <w:trHeight w:val="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Н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ріуполь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аріуполь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га Набереж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га Набереж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ереж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ім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ім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єл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єл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єл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єл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гіб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гібчен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лежност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ас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тер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ак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к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О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шов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Кошового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Сибірце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бірце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уло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р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еляна Бірюк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Лумумб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умумб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ипен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сипенк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а Новгородце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ького*</w:t>
            </w:r>
          </w:p>
        </w:tc>
      </w:tr>
      <w:tr>
        <w:trPr>
          <w:trHeight w:val="3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овоз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ний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изан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ька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Партизан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артизанський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Партизан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артизан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о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о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о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о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Переїз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ереїз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Переїз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ереїз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отравне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отравне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отравне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отравнев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рог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вден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ден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вден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ден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вніч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іч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гір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ір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ща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о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р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р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ич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кзаль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кзаль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вокзальна, ст. Артемівськ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</w:rPr>
              <w:t xml:space="preserve">Привокзальна, ст. Артемівськ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исл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союз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шк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Пушк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ушк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Пушк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ушк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Пушк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Пушк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Пушк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Пушк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коро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коров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ково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вої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здвя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ишев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ч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ч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Річ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Річ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Річ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Річ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оч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м’янце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’янце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до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й Садов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Арте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Са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Арте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Са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Арте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Са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Арте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й Са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Арте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й Са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Арте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й Са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 Артем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ін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и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то-Георгії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ачевського*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ято-Георгіївськ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ачев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тослава Хоробр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астополь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ополь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астополь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опольський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я Бохон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гія Кримського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зо*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я Разуває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єр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єр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бірцева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нтерн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ікат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ікат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ікат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ікат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корі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корів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бід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р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р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лов’їн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яч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яч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юр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юр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і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ів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ент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вор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ід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кіс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іс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Танкіс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Танкіс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Танкіс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Танкіс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Танкіс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Танкіс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імірязє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ірязє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і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т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бух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бух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ст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рго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вського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Трав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Трав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ояндов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рунзе</w:t>
            </w:r>
            <w:r>
              <w:rPr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Троян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Фрунзе</w:t>
            </w:r>
            <w:r>
              <w:rPr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Трояндо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Фрунзе</w:t>
            </w:r>
            <w:r>
              <w:rPr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генє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є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Ушак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Ушак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Ушак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Ушак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а Максимен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восян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ла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ато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в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нтанн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Чубаря*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к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кі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ків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мельниц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мельниц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 Цегель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 Цегель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гля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гляний</w:t>
            </w:r>
          </w:p>
        </w:tc>
      </w:tr>
      <w:tr>
        <w:trPr>
          <w:trHeight w:val="3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іолко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олко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іолко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олко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ко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ко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иц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пл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юскінц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кінц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о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оносіль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сільсь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Червоносіль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Червоносіль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Червоносіль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ервоносіль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Червоносіль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Червоносільськ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ише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ше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ько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х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</w:tr>
      <w:tr>
        <w:trPr>
          <w:trHeight w:val="3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иц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ляп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яп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Шев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Шевчен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Шев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Шевчен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Шев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Шевчен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Шевч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Шевчен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іль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іль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др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на*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др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інін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вілей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ілей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а Мудр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.м.т. Красна Го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брикосова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Жовтнева*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ру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Чапаєва*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іж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лліча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зер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Пролетарська*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о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о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о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о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отравнева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отравнева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отравневий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отравневий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шкі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шкі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а лін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а лінія</w:t>
            </w:r>
          </w:p>
        </w:tc>
      </w:tr>
    </w:tbl>
    <w:p>
      <w:pPr>
        <w:pStyle w:val="Normal"/>
        <w:shd w:fill="FFFFFF" w:val="clear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*  - </w:t>
      </w:r>
      <w:r>
        <w:rPr>
          <w:bCs/>
          <w:i/>
          <w:sz w:val="28"/>
          <w:szCs w:val="28"/>
        </w:rPr>
        <w:t xml:space="preserve">об’єкт топоніміки перейменовано                  </w:t>
      </w:r>
    </w:p>
    <w:p>
      <w:pPr>
        <w:pStyle w:val="Normal"/>
        <w:shd w:fill="FFFFFF" w:val="clear"/>
        <w:ind w:firstLine="709"/>
        <w:rPr/>
      </w:pPr>
      <w:r>
        <w:rPr>
          <w:i/>
          <w:sz w:val="26"/>
          <w:szCs w:val="26"/>
        </w:rPr>
        <w:t>Перелік вулиць, провулків та інших об’єктів топоніміки міста Бахмута та смт.Красна Гора складено відділом архітектури і містобудування Управління муніципального розвитку Бахмутської міської ради.</w:t>
      </w:r>
    </w:p>
    <w:p>
      <w:pPr>
        <w:pStyle w:val="Normal"/>
        <w:shd w:fill="FFFFFF" w:val="clear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>чальник Управління муніцип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розвитку  Бахмутської  міської рад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к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Бахмутської міської ради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Отюні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/>
            </w:pPr>
            <w:r>
              <w:rPr>
                <w:sz w:val="28"/>
                <w:szCs w:val="28"/>
              </w:rPr>
              <w:t xml:space="preserve">Т.І.Недашковська                         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9923" w:hanging="0"/>
        <w:jc w:val="left"/>
        <w:rPr/>
      </w:pP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                                                                                                                           виконавчого комітету</w:t>
      </w:r>
    </w:p>
    <w:p>
      <w:pPr>
        <w:pStyle w:val="Normal"/>
        <w:shd w:fill="FFFFFF" w:val="clear"/>
        <w:ind w:left="9923" w:hanging="0"/>
        <w:rPr/>
      </w:pPr>
      <w:r>
        <w:rPr>
          <w:sz w:val="28"/>
          <w:szCs w:val="28"/>
        </w:rPr>
        <w:t xml:space="preserve">Бахмутської міської ради від                                                                                               </w:t>
      </w:r>
    </w:p>
    <w:p>
      <w:pPr>
        <w:pStyle w:val="Normal"/>
        <w:shd w:fill="FFFFFF" w:val="clear"/>
        <w:ind w:left="9923" w:hanging="0"/>
        <w:rPr>
          <w:sz w:val="28"/>
          <w:szCs w:val="28"/>
        </w:rPr>
      </w:pPr>
      <w:r>
        <w:rPr>
          <w:sz w:val="28"/>
          <w:szCs w:val="28"/>
        </w:rPr>
        <w:t>12.07.2017 № 154</w:t>
      </w:r>
    </w:p>
    <w:p>
      <w:pPr>
        <w:pStyle w:val="Normal"/>
        <w:shd w:fill="FFFFFF" w:val="clear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 xml:space="preserve">Перелік тотожних назв вулиць, провулків, які мають розбіжності у відомостях щодо  об’єктів топоніміки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іста Бахмут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2977"/>
        <w:gridCol w:w="4820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</w:rPr>
              <w:t>єкт топоніміки (вулиця, провулок і под.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и вулиць, провулків м.Бахмута 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зви вулиць, провулків м. Бахмута, які мають розбіжності у відомостях, або застарілі відомості щодо їх найменуванн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й Китаєвськ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 Червонофлотськ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флотськ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Козаць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 й Пролетарсь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етарськ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Ломоносівсь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й Ломонос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Ломоносівсь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Ломонос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Ломоносівсь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3-й Ломонос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Пушкі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 й Пушкінсь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Пушкі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 й Пушкінсь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Пушкі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 й Пушкінсь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Пушкі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Пушкінсь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ікат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Селікат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ікат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Селікат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ул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р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 Лібкнехта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імірязє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іряз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є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Троянд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й Фрунз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</w:tr>
    </w:tbl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ерелік тотожних назв вулиць, провулків, які мають розбіжності у відомостях щодо  об’єктів топоніміки  міста Бахмута, складено відділом архітектури і містобудування Управління муніципального розвитку Бахмутської міської ради.</w:t>
      </w:r>
    </w:p>
    <w:p>
      <w:pPr>
        <w:pStyle w:val="Normal"/>
        <w:shd w:fill="FFFFFF" w:val="clear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6663"/>
      </w:tblGrid>
      <w:tr>
        <w:trPr/>
        <w:tc>
          <w:tcPr>
            <w:tcW w:w="64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>чальник Управління муніцип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розвитку  Бахмутської  міської рад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к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Бахмутської міської ради          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С.Отюні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Т.І.Недашковська                         </w:t>
            </w:r>
          </w:p>
        </w:tc>
      </w:tr>
    </w:tbl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701" w:right="678" w:gutter="0" w:header="0" w:top="84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lang w:val="uk-UA" w:bidi="ar-SA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44">
    <w:name w:val="rvts44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11">
    <w:name w:val="Заголово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2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00:00Z</dcterms:created>
  <dc:creator>User</dc:creator>
  <dc:description/>
  <cp:keywords/>
  <dc:language>en-US</dc:language>
  <cp:lastModifiedBy>UserPC</cp:lastModifiedBy>
  <cp:lastPrinted>2017-07-27T10:36:00Z</cp:lastPrinted>
  <dcterms:modified xsi:type="dcterms:W3CDTF">2017-07-27T07:38:00Z</dcterms:modified>
  <cp:revision>5</cp:revision>
  <dc:subject/>
  <dc:title> </dc:title>
</cp:coreProperties>
</file>