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40" w:after="12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Додаток 1</w:t>
        <w:br/>
        <w:t xml:space="preserve">                                                                                       до рішення Бахмутської міської ради </w:t>
        <w:br/>
      </w: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 xml:space="preserve">                                                                                       22.05.</w:t>
      </w:r>
      <w:r>
        <w:rPr>
          <w:rFonts w:cs="Times New Roman" w:ascii="Times New Roman" w:hAnsi="Times New Roman"/>
          <w:b w:val="false"/>
          <w:sz w:val="24"/>
          <w:szCs w:val="24"/>
        </w:rPr>
        <w:t>2019 №6/</w:t>
      </w: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>12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</w:p>
    <w:p>
      <w:pPr>
        <w:pStyle w:val="Style14"/>
        <w:spacing w:before="24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АВКИ </w:t>
        <w:br/>
        <w:t>земельного податку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1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ки встановлюються на 2020 рік та вводяться в ді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01.01.2020 року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074"/>
        <w:gridCol w:w="1797"/>
        <w:gridCol w:w="5854"/>
      </w:tblGrid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  <w:br/>
              <w:t>згідно з КОАТУУ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30000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Бахмут</w:t>
            </w:r>
          </w:p>
        </w:tc>
      </w:tr>
    </w:tbl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05" w:type="dxa"/>
        <w:jc w:val="left"/>
        <w:tblInd w:w="-3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0"/>
        <w:gridCol w:w="9"/>
        <w:gridCol w:w="4612"/>
        <w:gridCol w:w="1081"/>
        <w:gridCol w:w="1081"/>
        <w:gridCol w:w="1081"/>
        <w:gridCol w:w="1075"/>
        <w:gridCol w:w="6"/>
      </w:tblGrid>
      <w:tr>
        <w:trPr>
          <w:tblHeader w:val="true"/>
        </w:trPr>
        <w:tc>
          <w:tcPr>
            <w:tcW w:w="56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ільового призначення земел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відсотків нормативної грошової оцінки)</w:t>
            </w:r>
          </w:p>
        </w:tc>
      </w:tr>
      <w:tr>
        <w:trPr>
          <w:tblHeader w:val="true"/>
        </w:trPr>
        <w:tc>
          <w:tcPr>
            <w:tcW w:w="5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</w:tr>
      <w:tr>
        <w:trPr>
          <w:tblHeader w:val="true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юридич-них осі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фізичних осі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юридич-них осі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фізичних осіб</w:t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1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Землі сільськогосподарського призначення </w:t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1.0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ведення товарного сільськогосподарського виробництва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1.0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ведення фермерського господарства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1.0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ведення особистого селянського господарства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1.0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ведення підсобного сільського господарства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1.0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індивідуального садівництва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1.0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колективного садівництва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1.07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городництва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1.0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сінокосіння і випасання худоби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1.09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дослідних і навчальних цілей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1.10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пропаганди передового досвіду ведення сільського господарства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1.1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надання послуг у сільському господарстві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1.1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 інфраструктури оптових ринків сільськогосподарської продукції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1.1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іншого сільськогосподарського призначення 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1.1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цілей підрозділів 01.01—01.13 та для збереження та використання земель природно-заповідного фонду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2</w:t>
            </w:r>
          </w:p>
        </w:tc>
        <w:tc>
          <w:tcPr>
            <w:tcW w:w="8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Землі житлової забудови</w:t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2.0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будівництва і обслуговування житлового будинку, господарських будівель і споруд (присадибна ділянка)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0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0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2.0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колективного житлового будівництва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0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0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2.0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0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0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2.0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будівництва і обслуговування будівель тимчасового проживання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0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0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2.0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будівництва індивідуальних гаражів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0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0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2.0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колективного гаражного будівництва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0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0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2.07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іншої житлової забудови 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0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0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2.0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цілей підрозділів 02.01—02.07 та для збереження та використання земель природно-заповідного фонду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0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0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3</w:t>
            </w:r>
          </w:p>
        </w:tc>
        <w:tc>
          <w:tcPr>
            <w:tcW w:w="8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Землі громадської забудови </w:t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3.0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будівництва та обслуговування будівель органів державної влади та місцевого самоврядування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3.0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будівництва та обслуговування будівель закладів освіти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3.0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будівництва та обслуговування будівель закладів охорони здоров’я та соціальної допомоги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3.0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будівництва та обслуговування будівель громадських та релігійних організацій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3.0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3.0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будівництва та обслуговування будівель екстериторіальних організацій та органів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3.07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будівництва та обслуговування будівель торгівлі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5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5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3.0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будівництва та обслуговування об’єктів туристичної інфраструктури та закладів громадського харчування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3.09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будівництва та обслуговування будівель кредитно-фінансових установ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3.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будівництва та обслуговування будівель ринкової інфраструктури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3.1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будівництва та обслуговування будівель і споруд закладів науки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3.1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будівництва та обслуговування будівель закладів комунального обслуговування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3.1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будівництва та обслуговування будівель закладів побутового обслуговування 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3.1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 та постійної діяльності органів ДСНС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3.1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будівництва та обслуговування інших будівель громадської забудови 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3.1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цілей підрозділів 03.01—03.15 та для збереження та використання земель природно-заповідного фонд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4</w:t>
            </w:r>
          </w:p>
        </w:tc>
        <w:tc>
          <w:tcPr>
            <w:tcW w:w="8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Землі природно-заповідного фонду </w:t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4.0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збереження та використання біосферних заповідників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4.0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збереження та використання природних заповідників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4.0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збереження та використання національних природних парків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4.0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збереження та використання ботанічних садів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4.0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збереження та використання зоологічних парків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4.0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збереження та використання дендрологічних парків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4.07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збереження та використання</w:t>
              <w:br/>
              <w:t>парків — пам’яток садово-паркового мистецтва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4.0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збереження та використання заказників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4.09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збереження та використання заповідних урочищ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4.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збереження та використання пам’яток природи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4.1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збереження та використання регіональних ландшафтних парків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5</w:t>
            </w:r>
          </w:p>
        </w:tc>
        <w:tc>
          <w:tcPr>
            <w:tcW w:w="8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Землі іншого природоохоронного призначення </w:t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6</w:t>
            </w:r>
          </w:p>
        </w:tc>
        <w:tc>
          <w:tcPr>
            <w:tcW w:w="8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Землі оздоровчого призначення (землі, що мають природні лікувальні 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6.0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будівництва і обслуговування санаторно-оздоровчих закладів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6.0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робки родовищ природних лікувальних ресурсів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6.0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інших оздоровчих цілей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6.0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цілей підрозділів 06.01—06.03 та для збереження та використання земель природно-заповідного фонду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7</w:t>
            </w:r>
          </w:p>
        </w:tc>
        <w:tc>
          <w:tcPr>
            <w:tcW w:w="8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Землі рекреаційного призначення</w:t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7.0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будівництва та обслуговування об’єктів рекреаційного призначення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7.0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будівництва та обслуговування об’єктів фізичної культури і спорту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7.0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індивідуального дачного будівництва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7.0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колективного дачного будівництва 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7.0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цілей підрозділів 07.01—07.04 та для збереження та використання земель природно-заповідного фонду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8</w:t>
            </w:r>
          </w:p>
        </w:tc>
        <w:tc>
          <w:tcPr>
            <w:tcW w:w="8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Землі історико-культурного призначення </w:t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8.0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забезпечення охорони об’єктів культурної спадщини 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8.0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 та обслуговування музейних закладів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8.0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іншого історико-культурного призначення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8.0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цілей підрозділів 08.01—08.03 та для збереження та використання земель природно-заповідного фонду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9</w:t>
            </w:r>
          </w:p>
        </w:tc>
        <w:tc>
          <w:tcPr>
            <w:tcW w:w="8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Землі лісогосподарського призначення</w:t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9.0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ведення лісового господарства і пов’язаних з ним послуг 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9.0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Для іншого лісогосподарського призначення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9.0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цілей підрозділів 09.01—09.02 та для збереження та використання земель природно-заповідного фонду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</w:t>
            </w:r>
          </w:p>
        </w:tc>
        <w:tc>
          <w:tcPr>
            <w:tcW w:w="8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Землі водного фонду</w:t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.0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експлуатації та догляду за водними об’єктами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.0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облаштування та догляду за прибережними захисними смугами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.0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експлуатації та догляду за смугами відведення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.0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експлуатації та догляду за гідротехнічними, іншими водогосподарськими спорудами і каналами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.0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догляду за береговими смугами водних шляхів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.0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сінокосіння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.07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ибогосподарських потреб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.0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культурно-оздоровчих потреб, рекреаційних, спортивних і туристичних цілей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.09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проведення науково-дослідних робіт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.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будівництва та експлуатації гідротехнічних, гідрометричних та лінійних споруд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.1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будівництва та експлуатації санаторіїв та інших лікувально-оздоровчих закладів у межах прибережних захисних смуг морів, морських заток і лиманів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.1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цілей підрозділів 10.01—10.11 та для збереження та використання земель природно-заповідного фонду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1</w:t>
            </w:r>
          </w:p>
        </w:tc>
        <w:tc>
          <w:tcPr>
            <w:tcW w:w="8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6"/>
              </w:rPr>
              <w:t>Землі промисловості</w:t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1.0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 та експлуатації основних, підсобних і допоміжних будівель та споруд підприємствами, що пов’язані з користуванням надрами 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1.0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1.0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 та експлуатації основних, підсобних і допоміжних будівель та споруд будівельних організацій та підприємств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1.0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1.0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цілей підрозділів 11.01—11.04 та для збереження та використання земель природно-заповідного фонду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</w:t>
            </w:r>
          </w:p>
        </w:tc>
        <w:tc>
          <w:tcPr>
            <w:tcW w:w="8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Землі транспорту</w:t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.0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.0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 та експлуатації будівель і споруд морського транспорту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.0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 та експлуатації будівель і споруд річкового транспорту 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.0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 та експлуатації будівель і споруд автомобільного транспорту та дорожнього господарства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.0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 та експлуатації будівель і споруд авіаційного транспорту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.0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 та експлуатації об’єктів трубопровідного транспорту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.07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 та експлуатації будівель і споруд міського електротранспорту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.0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 та експлуатації будівель і споруд додаткових транспортних послуг та допоміжних операцій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.09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 та експлуатації будівель і споруд іншого наземного транспорту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.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цілей підрозділів 12.01—12.09 та для збереження та використання земель природно-заповідного фонду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3</w:t>
            </w:r>
          </w:p>
        </w:tc>
        <w:tc>
          <w:tcPr>
            <w:tcW w:w="8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Землі зв’язку</w:t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3.0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 та експлуатації об’єктів і споруд телекомунікацій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3.0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 та експлуатації будівель та споруд об’єктів поштового зв’язку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3.0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 та експлуатації інших технічних засобів зв’язку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3.0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цілей підрозділів 13.01—13.03, 13.05 та для збереження та використання земель природно-заповідного фонд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4</w:t>
            </w:r>
          </w:p>
        </w:tc>
        <w:tc>
          <w:tcPr>
            <w:tcW w:w="8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Землі енергетики</w:t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4.0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, будівництва, експлуатації та обслуговування будівель і споруд об’єктів енергогенеруючих підприємств, установ і організацій 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4.0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, будівництва, експлуатації та обслуговування будівель і споруд об’єктів передачі електричної та теплової енергії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4.0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цілей підрозділів 14.01—14.02 та для збереження та використання земель природно-заповідного фонду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5</w:t>
            </w:r>
          </w:p>
        </w:tc>
        <w:tc>
          <w:tcPr>
            <w:tcW w:w="8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Землі оборони</w:t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5.0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 та постійної діяльності Збройних Сил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5.0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 та постійної діяльності військових частин (підрозділів) Національної гвардії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5.0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 та постійної діяльності Держприкордонслужби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5.0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 та постійної діяльності СБУ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5.0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 та постійної діяльності Держспецтрансслужби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5.0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 та постійної діяльності Служби зовнішньої розвідки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5.07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 та постійної діяльності інших, утворених відповідно до законів, військових формувань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5.0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цілей підрозділів 15.01—15.07 та для збереження та використання земель природно-заповідного фонд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Землі запасу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7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Землі резервного фонду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Землі загального користування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9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цілей підрозділів 16—18 та для збереження та використання земель природно-заповідного фонду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</w:tbl>
    <w:p>
      <w:pPr>
        <w:pStyle w:val="Style13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41" w:hanging="0"/>
        <w:jc w:val="both"/>
        <w:rPr>
          <w:rFonts w:ascii="Times New Roman" w:hAnsi="Times New Roman" w:cs="Times New Roman"/>
          <w:spacing w:val="-1"/>
          <w:sz w:val="27"/>
          <w:szCs w:val="27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7"/>
          <w:szCs w:val="27"/>
        </w:rPr>
        <w:t>За земельні ділянки, які перебувають у постійному користуванні суб’єктів господарювання (крім державної та комунальної власності), встановлюється ставка податку у розмірі 6,000 відсотка від їх нормативної грошової оцінки.</w:t>
      </w:r>
    </w:p>
    <w:p>
      <w:pPr>
        <w:pStyle w:val="Normal"/>
        <w:tabs>
          <w:tab w:val="clear" w:pos="708"/>
          <w:tab w:val="left" w:pos="0" w:leader="none"/>
        </w:tabs>
        <w:ind w:right="-41" w:hanging="0"/>
        <w:jc w:val="both"/>
        <w:rPr>
          <w:rFonts w:ascii="Times New Roman" w:hAnsi="Times New Roman" w:cs="Times New Roman"/>
          <w:spacing w:val="-1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</w:rPr>
        <w:tab/>
        <w:t>За земельні ділянки, інформація про які не внесена до відомостей Державного земельного кадастру встановлюється ставка податку у розмірі 3,000 відсотка від їх нормативної грошової оцінки.</w:t>
      </w:r>
    </w:p>
    <w:p>
      <w:pPr>
        <w:pStyle w:val="Normal"/>
        <w:tabs>
          <w:tab w:val="clear" w:pos="708"/>
          <w:tab w:val="left" w:pos="0" w:leader="none"/>
        </w:tabs>
        <w:ind w:right="-41" w:hanging="0"/>
        <w:jc w:val="both"/>
        <w:rPr/>
      </w:pPr>
      <w:r>
        <w:rPr>
          <w:rFonts w:cs="Times New Roman" w:ascii="Times New Roman" w:hAnsi="Times New Roman"/>
          <w:spacing w:val="-1"/>
          <w:sz w:val="27"/>
          <w:szCs w:val="27"/>
        </w:rPr>
        <w:tab/>
        <w:t>У разі якщо у відомостях Державного земельного кадастру відсутній код Класифікації видів цільового призначення земель для земельної ділянки встановлюється ставка податку у розмірі 3,000 відсотка від їх нормативної грошової оцінки</w:t>
      </w:r>
      <w:r>
        <w:rPr>
          <w:spacing w:val="-1"/>
          <w:sz w:val="27"/>
          <w:szCs w:val="27"/>
        </w:rPr>
        <w:t xml:space="preserve">. </w:t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> 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 окремими додатками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 Вид цільового призначення земель зазначається згідно з Класифікацією видів цільового призначення земель, затвердженою наказом Держкомзему від 23 липня 2010 р. № 548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 Ставки податку встановлюються з урахуванням норм підпункту 12.3.7 пункту 12.3 статті 12, пункту 30.2 статті 30, статей 274 і 277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4</w:t>
      </w:r>
      <w:r>
        <w:rPr>
          <w:rFonts w:cs="Times New Roman" w:ascii="Times New Roman" w:hAnsi="Times New Roman"/>
          <w:sz w:val="22"/>
          <w:szCs w:val="22"/>
        </w:rPr>
        <w:t> Земельні ділянки, що класифікуються за кодами цього підрозділу, звільняються/можуть звільнятися повністю або частково від оподаткування земельним податком відповідно до норм статей 281—283 Податкового кодексу України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вки земельного податку підготовлено Фінансовим управлінням Бахмутської міської рад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Фінансового управління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хмутської міської ради</w:t>
        <w:tab/>
        <w:tab/>
        <w:tab/>
        <w:tab/>
        <w:tab/>
        <w:tab/>
        <w:t>О.М. Ткаченко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Heading5"/>
        <w:spacing w:before="240" w:after="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екретар Бахмутської міської ради</w:t>
        <w:tab/>
        <w:tab/>
        <w:tab/>
        <w:tab/>
        <w:t>С.І. Кіщен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нак Знак5"/>
    <w:qFormat/>
    <w:rPr>
      <w:rFonts w:ascii="Antiqua;Corbel" w:hAnsi="Antiqua;Corbel" w:cs="Antiqua;Corbel"/>
      <w:b/>
      <w:i/>
      <w:sz w:val="26"/>
      <w:lang w:val="uk-UA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4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52:00Z</dcterms:created>
  <dc:creator>1</dc:creator>
  <dc:description/>
  <cp:keywords/>
  <dc:language>en-US</dc:language>
  <cp:lastModifiedBy>1</cp:lastModifiedBy>
  <cp:lastPrinted>2019-03-14T15:25:00Z</cp:lastPrinted>
  <dcterms:modified xsi:type="dcterms:W3CDTF">2019-03-26T14:46:00Z</dcterms:modified>
  <cp:revision>9</cp:revision>
  <dc:subject/>
  <dc:title/>
</cp:coreProperties>
</file>