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ru-RU"/>
        </w:rPr>
        <w:t>6/</w:t>
      </w:r>
      <w:r>
        <w:rPr>
          <w:sz w:val="24"/>
          <w:szCs w:val="24"/>
          <w:u w:val="single"/>
        </w:rPr>
        <w:t>____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 встановлення ставок та пільг із сплати земельного податку у м.Бахмуті на 2020 рі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Згідно з Планом діяльності з підготовки проектів регуляторних актів Бахмутської міської ради на 2019 рік, затвердженим рішенням Бахмутської міської ради від 28.11.2018 № 6/123-2359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ст. 284 Податкового кодексу України від 02.12.2010 №2755-VI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right="-4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41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тановити на території м.Бахмут:</w:t>
      </w:r>
    </w:p>
    <w:p>
      <w:pPr>
        <w:pStyle w:val="Normal"/>
        <w:ind w:left="720" w:right="-4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40" w:right="-41" w:hanging="72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Ставки </w:t>
      </w:r>
      <w:r>
        <w:rPr>
          <w:spacing w:val="-1"/>
          <w:sz w:val="28"/>
          <w:szCs w:val="28"/>
          <w:lang w:val="ru-RU"/>
        </w:rPr>
        <w:t xml:space="preserve">земельного </w:t>
      </w:r>
      <w:r>
        <w:rPr>
          <w:spacing w:val="-1"/>
          <w:sz w:val="28"/>
          <w:szCs w:val="28"/>
        </w:rPr>
        <w:t xml:space="preserve"> податку згідно з додатком 1.</w:t>
      </w:r>
    </w:p>
    <w:p>
      <w:pPr>
        <w:pStyle w:val="Normal"/>
        <w:ind w:left="720" w:right="-41" w:hanging="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-41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ільги для фізичних та юридичних осіб, надані відповідно до пункту 284.1 статті 284 Податкового кодексу України, із сплати земельного податку за переліком згідно з додатком 2.</w:t>
      </w:r>
    </w:p>
    <w:p>
      <w:pPr>
        <w:pStyle w:val="Normal"/>
        <w:ind w:right="-4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"/>
        <w:ind w:firstLine="720"/>
        <w:rPr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 Встановити, що  дане рішення набирає чинності з 01.01.2020 року.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20"/>
        <w:rPr>
          <w:szCs w:val="28"/>
          <w:lang w:val="uk-UA"/>
        </w:rPr>
      </w:pPr>
      <w:r>
        <w:rPr>
          <w:szCs w:val="28"/>
          <w:lang w:val="uk-UA"/>
        </w:rPr>
        <w:t>3. Фінансовому управлінню Бахмутської міської ради (Ткаченко)  оприлюднити рішення в засобах масової інформації та шляхом розміщення на офіційному веб-сайті  Бахмутської міської ради.</w:t>
      </w:r>
    </w:p>
    <w:p>
      <w:pPr>
        <w:pStyle w:val="2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важати такими, що втрачають чинні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Пункт 4 додатку 3 «Елементи плати за землю» до рішення Бахмутської міської ради від 27.06.2017 №6/102-1892 «Про встановлення місцевих податків і зборів» із змінами, внесеними до нього рішеннями Бахмутської міської ради від 28.02.2018 №6/110-2103; від 23.05.2018 №6/113-2211; від 30.01.2019 №6/125-2426  (далі – додаток 3 до рішення Бахмутської міської ради від 27.06.2017 №6/102-1892), у зв’язку з цим пункти 5-8 вказаного додатку вважати відповідно пунктами 4-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ідпункт 5.5 пункту 5 додатку 3 до рішення Бахмут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6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 ( Нікітенко ),  секретаря  Бахмутської  міської  ради Кіщенко С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0:00Z</dcterms:created>
  <dc:creator>Таня</dc:creator>
  <dc:description/>
  <cp:keywords/>
  <dc:language>en-US</dc:language>
  <cp:lastModifiedBy>1</cp:lastModifiedBy>
  <cp:lastPrinted>2019-03-14T15:22:00Z</cp:lastPrinted>
  <dcterms:modified xsi:type="dcterms:W3CDTF">2019-03-14T13:53:00Z</dcterms:modified>
  <cp:revision>58</cp:revision>
  <dc:subject/>
  <dc:title> </dc:title>
</cp:coreProperties>
</file>