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даток 2</w:t>
        <w:br/>
        <w:t xml:space="preserve">                                                                                       до рішення Бахмутської міської ради </w:t>
        <w:br/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22.0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9 №6/ 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>пільг для фізичних та юридичних осіб, наданих відповідно до пункту 284.1 статті 284 Податкового кодексу України, із сплати 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ільги встановлюютьс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 w:val="false"/>
          <w:sz w:val="28"/>
          <w:szCs w:val="28"/>
        </w:rPr>
        <w:t>рік та вводяться в дію з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1.01.202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ку.</w:t>
      </w:r>
    </w:p>
    <w:p>
      <w:pPr>
        <w:pStyle w:val="Style14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01"/>
        <w:gridCol w:w="1400"/>
        <w:gridCol w:w="5178"/>
      </w:tblGrid>
      <w:tr>
        <w:trPr>
          <w:trHeight w:val="95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Бахмут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2378"/>
      </w:tblGrid>
      <w:tr>
        <w:trPr>
          <w:trHeight w:val="1066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пільги </w:t>
              <w:br/>
              <w:t>(відсотків суми податкового зобов’язання за рік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и комунальної власност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ні господарства науково-дослідних устан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державної влади та органи місцевого самоврядування, органи прокуратур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6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, установи та організації, спеціалізовані санаторії України для реабілітації, лікування та оздоровлення хворих; військові формування, утворені відповідно до законів України, Збройні Сили України та Державна прикордонна служба України, які повністю утримуються за рахунок коштів державного або місцевих бюджетів</w:t>
            </w:r>
            <w:bookmarkStart w:id="0" w:name="n6843"/>
            <w:bookmarkEnd w:id="0"/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итлово-будівельні кооперативи та об'єднання співвласників багатоквартирних будинкі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, пункту 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лік пільг для фізичних та юридичних осіб, наданих відповідно </w:t>
        <w:br/>
        <w:t>до пункту 284.1 статті 284 Податкового кодексу України, із сплати земельного підготовлено Фінансовим управлінням Бахмут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хмутської міської ради</w:t>
        <w:tab/>
        <w:tab/>
        <w:tab/>
        <w:tab/>
        <w:tab/>
        <w:tab/>
        <w:t>О.М. Ткаченк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Секретар Бахмутської міської ради</w:t>
        <w:tab/>
        <w:tab/>
        <w:tab/>
        <w:tab/>
        <w:t>С.І. Кіщенк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10:00Z</dcterms:created>
  <dc:creator>1</dc:creator>
  <dc:description/>
  <cp:keywords/>
  <dc:language>en-US</dc:language>
  <cp:lastModifiedBy>User</cp:lastModifiedBy>
  <cp:lastPrinted>2019-03-14T11:35:00Z</cp:lastPrinted>
  <dcterms:modified xsi:type="dcterms:W3CDTF">2019-03-14T09:35:00Z</dcterms:modified>
  <cp:revision>5</cp:revision>
  <dc:subject/>
  <dc:title/>
</cp:coreProperties>
</file>