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position w:val="-38"/>
          <w:lang w:val="uk-UA"/>
        </w:rPr>
      </w:pPr>
      <w:r>
        <w:rPr>
          <w:position w:val="-3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2pt;height:41.55pt" filled="f" o:ole="">
            <v:imagedata r:id="rId3" o:title=""/>
          </v:shape>
          <o:OLEObject Type="Embed" ProgID="" ShapeID="ole_rId2" DrawAspect="Content" ObjectID="_123245613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13.03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9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43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</w:r>
    </w:p>
    <w:tbl>
      <w:tblPr>
        <w:tblW w:w="1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ро схвалення Прогнозу міського бюджету м.Бахмута на 2020 -2021 роки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4"/>
                <w:lang w:val="uk-UA" w:eastAsia="ru-RU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2.03.2019 №01-1379-06 начальника Фінансового управління Бахмутської міської ради Ткаченка О.М. щодо схвалення Прогнозу міського бюджету м.Бахмута на 2020-2021 роки, відповідно до Бюджетного кодексу України від 08.07.2010 № 2456-VI, із внесеними до нього змінами, постанови Кабінету Міністрів Україні від 11.07.2018 №54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схвалення Прогнозу економічного і соціального розвитку України на 2019-2021 роки»,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керуючись ст.ст. 28, 52 Закону України від 21.05.97 № 280/97-ВР «Про місцеве самоврядування в Україні»,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хвалити Прогноз міського бюджету м.Бахмута на 2020-2021 роки (додається).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Фінансовому управлінню Бахмутської міської ради (Ткаченко) надати Прогноз міського бюджету м.Бахмута на 2020-2021 роки на розгляд Бахмутської міської ради у березні 2019 року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</w:t>
      </w:r>
      <w:bookmarkStart w:id="0" w:name="_GoBack"/>
      <w:bookmarkEnd w:id="0"/>
      <w:r>
        <w:rPr>
          <w:sz w:val="28"/>
          <w:szCs w:val="28"/>
          <w:lang w:val="uk-UA" w:eastAsia="ru-RU"/>
        </w:rPr>
        <w:t>ади (Ткачен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ХВАЛЕНО</w:t>
      </w:r>
    </w:p>
    <w:p>
      <w:pPr>
        <w:pStyle w:val="Normal"/>
        <w:ind w:left="4320" w:firstLine="642"/>
        <w:rPr/>
      </w:pPr>
      <w:r>
        <w:rPr>
          <w:sz w:val="28"/>
          <w:szCs w:val="28"/>
          <w:lang w:val="uk-UA" w:eastAsia="en-US"/>
        </w:rPr>
        <w:t>Рішення виконавчого комітету</w:t>
      </w:r>
    </w:p>
    <w:p>
      <w:pPr>
        <w:pStyle w:val="Normal"/>
        <w:ind w:left="5040" w:hanging="7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ахмутської міської ради</w:t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3.03.2019  № 43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міського бюджету м.Бахмута на 2020-2021 роки</w:t>
      </w:r>
    </w:p>
    <w:p>
      <w:pPr>
        <w:pStyle w:val="Normal"/>
        <w:suppressAutoHyphens w:val="false"/>
        <w:ind w:right="-545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ХОДИ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без урахування субвенцій з державного та місцевих бюджетів)</w:t>
      </w:r>
    </w:p>
    <w:p>
      <w:pPr>
        <w:pStyle w:val="Normal"/>
        <w:suppressAutoHyphens w:val="false"/>
        <w:ind w:right="-1" w:hanging="0"/>
        <w:jc w:val="right"/>
        <w:rPr>
          <w:lang w:val="uk-UA" w:eastAsia="ru-RU"/>
        </w:rPr>
      </w:pPr>
      <w:r>
        <w:rPr>
          <w:lang w:val="uk-UA" w:eastAsia="ru-RU"/>
        </w:rPr>
        <w:t>(тис.грн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83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6500,9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та збір на доходи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31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6192,1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29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3744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на майн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662,9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истичний зб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7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Єди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9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800,0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та за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05,7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нцесійні  платеж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23,6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ші подат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44,8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66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7783,3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дходження коштів пайової участі у розвитку інфраструктури населеного пун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 від відчуження майна, що належить Автономній Республіці Крим та майна, що перебуває у комунальній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 від продажу землі і нематеріальних а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2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Екологіч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Власні надходження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Міжбюджетні трансферти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Базова дот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ДО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150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35769,6</w:t>
            </w:r>
          </w:p>
        </w:tc>
      </w:tr>
    </w:tbl>
    <w:p>
      <w:pPr>
        <w:pStyle w:val="Normal"/>
        <w:suppressAutoHyphens w:val="false"/>
        <w:ind w:right="-5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ДАТКИ</w:t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без урахування субвенцій з державного та місцевих бюджетів)</w:t>
      </w:r>
    </w:p>
    <w:p>
      <w:pPr>
        <w:pStyle w:val="Normal"/>
        <w:suppressAutoHyphens w:val="false"/>
        <w:ind w:right="-1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1" w:hanging="0"/>
        <w:jc w:val="right"/>
        <w:rPr/>
      </w:pPr>
      <w:r>
        <w:rPr/>
        <w:t>(тис.грн.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5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3397,3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е управлі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69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025,2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5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836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4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230,4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оціальний захист та соціальне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2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837,4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льтура і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170,7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ична культура і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14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лово-комунальн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9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602,9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луговування 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5,4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ші видатки та видатки не віднесені до основних гр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4,5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зерв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6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9172,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датки 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16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3374,5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en-US"/>
              </w:rPr>
              <w:t>Видатки міського фонду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uk-UA" w:eastAsia="en-US"/>
              </w:rPr>
              <w:t>Видатки за рахунок власних надходжень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118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32569,6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Фінансування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, що передаються із загального фонду бюджету до бюджету розвитку (спеціальний фонд)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ашено по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бсяг місцевого боргу на кінець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9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6400,0</w:t>
            </w:r>
          </w:p>
        </w:tc>
      </w:tr>
    </w:tbl>
    <w:p>
      <w:pPr>
        <w:pStyle w:val="Normal"/>
        <w:suppressAutoHyphens w:val="false"/>
        <w:ind w:right="-545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-545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гноз міського бюджету м.Бахмута на 2020-2021 роки</w:t>
      </w:r>
      <w:r>
        <w:rPr>
          <w:sz w:val="28"/>
          <w:szCs w:val="28"/>
          <w:lang w:val="uk-UA" w:eastAsia="ru-RU"/>
        </w:rPr>
        <w:t xml:space="preserve"> підготовлено Фінансовим управлінням Бахмутської міської ради.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 Фінансового управління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Бахмутської міської ради                            </w:t>
        <w:tab/>
        <w:tab/>
        <w:tab/>
        <w:t>О.М.Ткаченко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еруючий справами виконкому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Бахмутської міської ради                                                        Т.І.Недашковська      </w:t>
      </w:r>
    </w:p>
    <w:p>
      <w:pPr>
        <w:pStyle w:val="Normal"/>
        <w:ind w:firstLine="72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1:00Z</dcterms:created>
  <dc:creator>Таня</dc:creator>
  <dc:description/>
  <cp:keywords/>
  <dc:language>en-US</dc:language>
  <cp:lastModifiedBy>gf05</cp:lastModifiedBy>
  <cp:lastPrinted>2019-03-12T17:30:00Z</cp:lastPrinted>
  <dcterms:modified xsi:type="dcterms:W3CDTF">2019-03-21T12:21:00Z</dcterms:modified>
  <cp:revision>2</cp:revision>
  <dc:subject/>
  <dc:title> </dc:title>
</cp:coreProperties>
</file>