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43200075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2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3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27-2500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розгляд Прогнозу міського бюджету м.Бахмута на 2020-2021 роки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службову записку від 13.03.2019 № 01-1425-06 начальника Фінансового управління Бахмутської міської ради Ткаченка О.М. щодо розгляду Прогнозу міського бюджету м.Бахмута на 2020-2021 роки, враховуючи Прогноз міського бюджету м. Бахмута на 2020-2021 роки, схвалений рішенням виконавчого комітету Бахмутської міської ради від 13.03.2019 № 43, відповідно до Бюджетного кодексу України від 08.07.2010 № 2456-VI, із внесеними до нього змінами, постанови Кабінету Міністрів Україні від 11.07.2018 № 546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схвалення Прогнозу економічного і соціального розвитку України на 2019-2021 роки»,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 xml:space="preserve">керуючись ст. 26 Закону України від 21.05.97 № 280/97-ВР «Про місцеве самоврядування в Україні», із внесеними до нього змінами, </w:t>
      </w:r>
      <w:r>
        <w:rPr>
          <w:bCs/>
          <w:sz w:val="28"/>
          <w:szCs w:val="28"/>
          <w:lang w:val="uk-UA"/>
        </w:rPr>
        <w:t>Бахмутська міська 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>Прогноз міського бюджету м. Бахмута на 2020 – 2021 роки прийняти до відома (додається).</w:t>
        <w:tab/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TextBody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 xml:space="preserve">Міський голова </w:t>
        <w:tab/>
        <w:tab/>
        <w:tab/>
        <w:tab/>
        <w:tab/>
        <w:tab/>
        <w:t>О.О.РЕВА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ind w:left="5040" w:hanging="7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Додаток</w:t>
      </w:r>
    </w:p>
    <w:p>
      <w:pPr>
        <w:pStyle w:val="Normal"/>
        <w:ind w:left="4320" w:firstLine="642"/>
        <w:rPr/>
      </w:pPr>
      <w:r>
        <w:rPr>
          <w:sz w:val="28"/>
          <w:szCs w:val="28"/>
          <w:lang w:val="uk-UA" w:eastAsia="en-US"/>
        </w:rPr>
        <w:t>до рішення Бахмутської міської ради</w:t>
      </w:r>
    </w:p>
    <w:p>
      <w:pPr>
        <w:pStyle w:val="Normal"/>
        <w:ind w:left="5040" w:hanging="7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27.03.2019 № 6/127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2500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ноз міського бюджету м.Бахмута на 2020-2021 роки</w:t>
      </w:r>
    </w:p>
    <w:p>
      <w:pPr>
        <w:pStyle w:val="Normal"/>
        <w:ind w:right="-5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ез урахування субвенцій з державного та місцевих бюджетів)</w:t>
      </w:r>
    </w:p>
    <w:p>
      <w:pPr>
        <w:pStyle w:val="Normal"/>
        <w:ind w:right="-1" w:hanging="0"/>
        <w:jc w:val="right"/>
        <w:rPr/>
      </w:pPr>
      <w:r>
        <w:rPr/>
        <w:t>(тис.грн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843"/>
        <w:gridCol w:w="1842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0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1 рік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Заг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6833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86500,9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даток та збір на доходи фізичних ос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3184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6192,1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Акцизний податок з реалізації суб'єктами господарювання роздрібної торгівлі підакцизних това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297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3744,3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одаток на майно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22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662,9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уристичний збі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7,5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Єдиний под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98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6800,0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лата за надання адміністративних по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86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05,7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Концесійні  платеж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0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23,6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ші подат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56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344,8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Спеці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166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17783,3</w:t>
            </w:r>
          </w:p>
        </w:tc>
      </w:tr>
      <w:tr>
        <w:trPr>
          <w:trHeight w:val="51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Надходження коштів пайової участі у розвитку інфраструктури населеного пунк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10,9</w:t>
            </w:r>
          </w:p>
        </w:tc>
      </w:tr>
      <w:tr>
        <w:trPr>
          <w:trHeight w:val="51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Кошти від відчуження майна, що належить Автономній Республіці Крим та майна, що перебуває в комунальній влас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и від продажу землі і нематеріальних акти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52,8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Екологічний пода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4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494,7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Власні надходження бюджетних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145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15303,1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Міжбюджетні трансферти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2998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31485,4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Базова дота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2998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1485,4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СЬОГО ДО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4150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435769,6</w:t>
            </w:r>
          </w:p>
        </w:tc>
      </w:tr>
    </w:tbl>
    <w:p>
      <w:pPr>
        <w:pStyle w:val="Normal"/>
        <w:ind w:right="-5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без урахування субвенцій з державного та місцевих бюджетів)</w:t>
      </w:r>
    </w:p>
    <w:p>
      <w:pPr>
        <w:pStyle w:val="Normal"/>
        <w:ind w:right="-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>(тис.грн.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843"/>
        <w:gridCol w:w="1842"/>
      </w:tblGrid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0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Прогноз на 2021 рік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Заг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6514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383397,3</w:t>
            </w:r>
          </w:p>
        </w:tc>
      </w:tr>
      <w:tr>
        <w:trPr>
          <w:trHeight w:val="33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ржавне управлі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6690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0025,2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555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3836,3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40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230,4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оціальний захист та соціальне забезпеч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22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837,4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льтура і мисте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30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170,7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ична культура і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20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814,5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итлово-комунальн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90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602,9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слуговування бор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5,4</w:t>
            </w:r>
          </w:p>
        </w:tc>
      </w:tr>
      <w:tr>
        <w:trPr>
          <w:trHeight w:val="31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нші видатки та видатки не віднесені до основних гру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8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224,5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езерв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Спеціальний фонд разом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466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49172,3</w:t>
            </w:r>
          </w:p>
        </w:tc>
      </w:tr>
      <w:tr>
        <w:trPr>
          <w:trHeight w:val="3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датки бюджету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316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33374,5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идатки міського фонду охорони навколишнього природного сере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94,7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идатки за рахунок власних надходжень бюджетних уста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57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303,1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СЬОГО ВИДАТ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1181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32569,6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Фінансування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-3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-3200,0</w:t>
            </w:r>
          </w:p>
        </w:tc>
      </w:tr>
      <w:tr>
        <w:trPr>
          <w:trHeight w:val="34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шти, що передаються із загального фонду бюджету до бюджету розвитку (спеціальний фонд),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3318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34589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318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34589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ашено поз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-3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Cs/>
                <w:iCs/>
                <w:sz w:val="28"/>
                <w:szCs w:val="28"/>
                <w:lang w:val="uk-UA" w:eastAsia="en-US"/>
              </w:rPr>
              <w:t>-3200,0</w:t>
            </w:r>
          </w:p>
        </w:tc>
      </w:tr>
      <w:tr>
        <w:trPr>
          <w:trHeight w:val="36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бсяг місцевого боргу на кінець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9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iCs/>
                <w:sz w:val="28"/>
                <w:szCs w:val="28"/>
                <w:lang w:val="uk-UA" w:eastAsia="en-US"/>
              </w:rPr>
              <w:t>6400,0</w:t>
            </w:r>
          </w:p>
        </w:tc>
      </w:tr>
    </w:tbl>
    <w:p>
      <w:pPr>
        <w:pStyle w:val="Normal"/>
        <w:ind w:right="-5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4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гноз міського бюджету м.Бахмута на 2020-2021 роки підготовлено Фінансовим управлінням Бахмутської міської ради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 xml:space="preserve">С.І.Кіщенко  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31:00Z</dcterms:created>
  <dc:creator>Таня</dc:creator>
  <dc:description/>
  <cp:keywords/>
  <dc:language>en-US</dc:language>
  <cp:lastModifiedBy>gf05</cp:lastModifiedBy>
  <cp:lastPrinted>2019-03-14T08:39:00Z</cp:lastPrinted>
  <dcterms:modified xsi:type="dcterms:W3CDTF">2019-03-27T11:31:00Z</dcterms:modified>
  <cp:revision>2</cp:revision>
  <dc:subject/>
  <dc:title> </dc:title>
</cp:coreProperties>
</file>