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/>
      </w:pPr>
      <w:r>
        <w:rPr>
          <w:lang w:val="uk-UA"/>
        </w:rPr>
        <w:t xml:space="preserve">                                              </w:t>
      </w: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8"/>
        <w:rPr/>
      </w:pPr>
      <w:r>
        <w:rPr>
          <w:i w:val="false"/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Б а х м у т с ь к а    м і с ь к а   р а д 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</w:t>
      </w:r>
      <w:r>
        <w:rPr>
          <w:sz w:val="28"/>
          <w:szCs w:val="28"/>
          <w:lang w:val="uk-UA"/>
        </w:rPr>
        <w:t>.</w:t>
      </w:r>
      <w:r>
        <w:rPr>
          <w:sz w:val="26"/>
          <w:szCs w:val="26"/>
          <w:lang w:val="uk-UA"/>
        </w:rPr>
        <w:t>04.2019  №  88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. Бахмут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лану заходів щодо виконання в м. Бахмут  Регіонального плану заходів з реалізації  Національної стратегії з оздоровчої рухової активності в Україні на період до 2025 року «Рухова активність – здоровий  спосіб життя – здорова нація» на 2019 рік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1"/>
        <w:ind w:firstLine="708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 службову записку від 01.03.2019 № 01-1207-06 начальника Управління з питань фізичної культури та спорту Бахмутської міської ради      Лиса В.М. про  затвердження плану заходів щодо виконання в м. Бахмут  Регіонального плану заходів з реалізації Національної стратегії з оздоровчої рухової активності в Україні на період до 2025 року «Рухова активність – здоровий  спосіб життя – здорова нація» на 2019 рік</w:t>
      </w:r>
      <w:r>
        <w:rPr>
          <w:b w:val="false"/>
          <w:bCs/>
          <w:iCs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 xml:space="preserve">з метою сприяння здоровому способу життя населення  в місті Бахмут, відповідно до Закону  України   «Про  фізичну  культуру  і  спорт»  в  редакції  від 17.11.2009            № 1724-VІ, із внесеними до нього змінами, </w:t>
      </w:r>
      <w:r>
        <w:rPr>
          <w:b w:val="false"/>
          <w:bCs/>
          <w:sz w:val="28"/>
          <w:szCs w:val="28"/>
        </w:rPr>
        <w:t xml:space="preserve">Плану заходів щодо реалізації Національної стратегії з оздоровчої рухової активності в Україні на період до 2025 року  «Рухова активність - здоровий спосіб життя - здорова нація» на 2019 рік, затвердженого </w:t>
      </w:r>
      <w:r>
        <w:rPr>
          <w:b w:val="false"/>
          <w:sz w:val="28"/>
          <w:szCs w:val="28"/>
        </w:rPr>
        <w:t>розпорядженням Кабінету Міністрів України від 26.07.2018  541-р, Регіонального плану заходів щодо реалізації  Національної стратегії з оздоровчої рухової активності в Україні на період до 2025 року «Рухова активність – здоровий  спосіб життя – здорова нація» на 2019 рік, затвердженого розпорядженням голови Донецької обласної державної адміністрації, керівника обласної військово-цивільної адміністрації від 23.01.2019 № 55/5-19, керуючись    ст.ст. 32, 52 Закону України від 21.05.97  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Затвердити  план  заходів щодо виконання в м. Бахмут  Регіонального плану заходів з реалізації Національної стратегії з оздоровчої рухової активності в Україні на період до 2025 року «Рухова активність – здоровий  спосіб життя – здорова нація» на 2019 рік</w:t>
      </w:r>
      <w:r>
        <w:rPr>
          <w:bCs/>
          <w:iCs/>
          <w:sz w:val="28"/>
          <w:szCs w:val="28"/>
          <w:lang w:val="uk-UA"/>
        </w:rPr>
        <w:t xml:space="preserve">  (далі – План заходів), (</w:t>
      </w:r>
      <w:r>
        <w:rPr>
          <w:sz w:val="28"/>
          <w:szCs w:val="28"/>
          <w:lang w:val="uk-UA"/>
        </w:rPr>
        <w:t>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 Відповідальним за виконання Плану заход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Забезпечити неухильне та якісне виконання Плану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2. Надати до 13.12.2019 року до Управління з питань фізичної культури та спорту Бахмутської міської ради інформацію про стан виконання Плану заходів для її узагальнення та подання до 17.12.2019 року виконкому Бахмутської міської ради та </w:t>
      </w:r>
      <w:r>
        <w:rPr>
          <w:bCs/>
          <w:sz w:val="28"/>
          <w:szCs w:val="28"/>
          <w:lang w:val="uk-UA"/>
        </w:rPr>
        <w:t xml:space="preserve">Управлінню фізичної культури та спорту  Донецької обласної державної адміністрації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3. Організаційне виконання рішення </w:t>
      </w:r>
      <w:r>
        <w:rPr>
          <w:sz w:val="28"/>
          <w:szCs w:val="28"/>
          <w:lang w:val="uk-UA"/>
        </w:rPr>
        <w:t xml:space="preserve">покласти на </w:t>
      </w:r>
      <w:r>
        <w:rPr>
          <w:bCs/>
          <w:iCs/>
          <w:sz w:val="28"/>
          <w:szCs w:val="28"/>
          <w:lang w:val="uk-UA"/>
        </w:rPr>
        <w:t>Управління з питань фізичної культури та спорту Бахмутської міської ради</w:t>
      </w:r>
      <w:r>
        <w:rPr>
          <w:sz w:val="28"/>
          <w:szCs w:val="28"/>
          <w:lang w:val="uk-UA"/>
        </w:rPr>
        <w:t xml:space="preserve">  (Лис), Управління освіти Бахмутської міської ради (Рубцова), Управління молодіжної політики та у справах дітей Бахмутської міської ради (Махничева)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uk-UA"/>
        </w:rPr>
        <w:tab/>
        <w:t>4. Контроль за виконанням рішення покласти на заступника міського голови Точену В.В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 xml:space="preserve">Міський голова                      </w:t>
        <w:tab/>
        <w:tab/>
        <w:tab/>
        <w:tab/>
        <w:t>О.О. РЕВА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     </w:t>
      </w:r>
    </w:p>
    <w:p>
      <w:pPr>
        <w:pStyle w:val="Heading7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ТВЕРДЖЕНО</w:t>
      </w:r>
    </w:p>
    <w:p>
      <w:pPr>
        <w:pStyle w:val="Normal"/>
        <w:ind w:left="60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виконкому</w:t>
      </w:r>
    </w:p>
    <w:p>
      <w:pPr>
        <w:pStyle w:val="Normal"/>
        <w:ind w:left="60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ахмутської міської ради</w:t>
      </w:r>
    </w:p>
    <w:p>
      <w:pPr>
        <w:pStyle w:val="Normal"/>
        <w:ind w:left="60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.04.2019  № 88</w:t>
      </w:r>
    </w:p>
    <w:p>
      <w:pPr>
        <w:pStyle w:val="Normal"/>
        <w:ind w:left="60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ів щодо виконання в м. Бахмут  Регіонального плану заходів з реалізації  Національної стратегії з оздоровчої рухової активності в Україні на період до 2025 року «Рухова активність – здоровий  спосіб життя – здорова нація» на 2019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297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за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ок викона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 виконання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Забезпечення координації дій усіх заінтересованих органів державної влади та органів місцевого самоврядуванн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>1. Проведення  засідань Колегії при Управлінні з питань фізичної культури та спорту Бахмутської міської ради  з    питань популяризації серед населення оздоровчої  рухової а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>Управління з питань фізичної культури та спорту Бахмутської міської ради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. Формування інфраструктури сучасних і привабливих спортивних споруд за місцем проживання, у місцях масового відпочинку громадян, на базі закладів загальної середньої освіти, що повинні бути легкодоступні для різних верств населення, насамперед малозабезпечених осіб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>1. Проведення на території м. Бахмута моніторингу з питань  забезпечення населення         спортивними  майданчиками та спорудами, їх        відповідності нормам ДБН В.2.2-13-2003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>2. Забезпечення системної  роботи, направленої на  виконання поточних та капітальних ремонтів спортивно-оздоровчої бази    міста. Розробка ПКД на виконання                капітальних    ремонтів, реконструкції наявних  та будівництво  нових спортивно-оздоровчих об’є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Управління з питань фізичної культури та спорту Бахмутської міської ради, Управління освіти Бахмутської міської ради.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. Формування ціннісного ставлення юнацтва, дітей та молоді до власного здоров’я, покращення стану фізичного розвитку та фізичної підготовленості з урахуванням вимог майбутньої професійної діяльності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1. Створення умов для підвищення рівня фізичної підготовки підростаючого молодого покоління,  молоді допризовного віку для проходження  служби у Збройних Силах, інших військових формуваннях шляхом проведення відповідних фізкультурно-спортивних заходів, забезпечення підготовки та участі у обласній спартакіаді серед допризовної молоді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. Участь у Всеукраїнській інформаційно - профілактичній акції «Відповідальність починається з мене», спрямованій на популяризацію здорового способу житт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>3. Залучення до просвітницької роботи з ведення здорового способу життя ведучих спортсменів, тренерів міста, у тому числі шляхом проведення ними майстер-класів та відкритих тренувань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Проведення інформаційно - просвітницьких заходів з метою популяризації серед дітей та молоді здорового способу життя, занять фізичною культурою та спортом, досягнень видатних українських спортсменів: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- бесіди на теми щодо популяризації серед дітей та молоді здорового способу життя;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- зустрічі, майстер-класи, відкриті тренування з олімпійцями, паралімпійцями, ветеранами спорту, видатними спортсменами міста;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 матчеві зустрічі з видів спорту вихованців КДЮСШ та учнівської молоді, присвячені Олімпійському тиж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тягом року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Управління з питань фізичної культури та спорту Бахмутської міської ради, комунальний заклад спортивно-оздоровчого профілю - "Центр фізичного здоров'я населення "Спорт для всіх" Бахмутської міської ради"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комунальний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позашкільний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навчальний заклад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портивного профілю «Комплексна дитячо-юнацька спортивна школа № 1 Бахмутської міської ради», Управління освіти Бахмутської міської ради,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4. Забезпечення ефективної роботи комунального закладу спортивно-оздоровчого профілю - "Центр фізичного здоров'я населення "Спорт для всіх" Бахмутської міської ради", при необхідності удосконалення нормативно-правової бази в сфері його діяльності</w:t>
            </w:r>
          </w:p>
        </w:tc>
      </w:tr>
      <w:tr>
        <w:trPr>
          <w:trHeight w:val="385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>1. Проведення комунальним закладом спортивно-оздоровчого профілю - "Центр фізичного здоров'я населення "Спорт для всіх" Бахмутської міської ради" цілеспрямованої діяльності направленої н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- охоплення спортивно-оздоровчою роботою всіх вікових груп населення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>- збільшення кількості загальнодоступних спортивних заходів для активного сімейного відпочинк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>- активізацію просвітницької роботи серед населення з популяризації здорового та активного способу життя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 здійснення контролю за станом та ефективним використанням спортивно-оздоровчої бази 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Управління з питань фізичної культури та спорту Бахмутської міської ради, комунальний заклад спортивно-оздоровчого профілю - "Центр фізичного здоров'я населення "Спорт для всіх" Бахмутської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іської ради", Управління освіти Бахмутської міської ради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5. Залучення інститутів громадянського суспільства, у тому числі молодіжних та дитячих громадських організацій, до проведення заходів з підвищення оздоровчої рухової активності населенн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>1. Сприяння проведенню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 </w:t>
            </w:r>
            <w:r>
              <w:rPr>
                <w:bCs/>
                <w:sz w:val="26"/>
                <w:szCs w:val="26"/>
                <w:lang w:val="uk-UA"/>
              </w:rPr>
              <w:t>молодіжними та дитячими громадськими організаціями заходів, спрямованих на популяризацію та утвердження здорового і безпечного способу життя та культур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омунальний заклад спортивно-оздоровчого профілю - "Центр фізичного здоров'я населення "Спорт для всіх" Бахмутської міської ради", Управління освіти Бахмутської міської ради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6. Модернізація в закладах освіти системи фізичного виховання, органічно поєднаної з іншими компонентами здорового способу життя</w:t>
            </w:r>
          </w:p>
        </w:tc>
      </w:tr>
      <w:tr>
        <w:trPr>
          <w:trHeight w:val="62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. Посилення відповідальності керівників, вчителів, викладачів фізичної культури закладів освіти за стан ефективної організації спортивно-оздоровчої роботи в закладах, за реальний позитивний вплив засобів фізичної культури  на покращення фізичного здоров’я тих, що навчаються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  забезпечення, розвитку, модернізації фізичного виховання та належного рівня рухової активності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 забезпечення медико-педагогічного контролю за фізичним вихованням дітей у закладах загальної середньої  освіт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- організація ефективних форм спортивно-оздоровчої роботи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- проведення  у закладах освіти фізкультурно-оздоровчих та спортивно-масових заходів, у тому числі  залучення дітей з інвалідністю  до активних занять спортом;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  проведення загальнодоступних спортивних заходів для студентів закладів вищої освіти, ефективних та в достатній кільк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Управління з питань фізичної культури та спорту Бахмутської міської ради,  комунальний заклад спортивно-оздоровчого профілю - "Центр фізичного здоров'я населення "Спорт для всіх" Бахмутської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іської ради", Управління освіти Бахмутської міської ради, 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7. Створення роботодавцями, профспілками, громадськими організаціями фізкультурно-спортивної спрямованості (зокрема ФСТ) на робочих місцях сприятливих умов для оздоровчої рухової активності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1. Організація фізкультурно-оздоровчих та спортивно-масових заходів з залученням працюючого населення, трудових колективів до рухової активності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    сприяння облаштуванню місць для занять руховою активністю на підприємствах, установах, організаціях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      підготовка та участь посадових осіб органів місцевого самоврядування та депутатів Бахмутської міської ради у обласній спартакіад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Управління з питань фізичної культури та спорту Бахмутської міської ради, комунальний заклад спортивно-оздоровчого профілю - "Центр фізичного здоров'я населення "Спорт для всіх" Бахмутської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іської ради"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8. Запровадження оцінки якості послуг з оздоровчої рухової активності, що надаються відповідними суб’єктами господарюванн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495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. Подання пропозицій Управлінню фізичної культури та спорту  Донецької обласної державної адміністрації  щодо розроблення механізму оцінки якості послуг з оздоровчої рухової активності, що надаються відповідними суб’єктами господарю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до </w:t>
            </w:r>
            <w:r>
              <w:rPr>
                <w:bCs/>
                <w:lang w:val="uk-UA"/>
              </w:rPr>
              <w:t>20.09.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>Управління з питань фізичної культури та спорту Бахмутської міської ради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9. Сприяння впровадженню у засобах масової інформації соціальної реклами стосовно переваг оздоровчої рухової активності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. Поширення в засобах масової інформації пропаганди здорового способу життя, рухової активності з метою утвердження національної ідеї соціальної активності, фізично здорової та духовно багатої особистості, шляхом розміщення цієї інформації на телебаченні, у газетах, на сайтах, в соціальних мережах, а також із застосуванням зовнішніх рекламних носії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Управління з питань фізичної культури та спорту Бахмутської міської ради, центр фізичного здоров’я населення «Спорт для всіх»,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0. Проведення оцінювання  рівня фізичної підготовленості  населенн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1. Проведення оцінювання (тестування)  рівня фізичної підготовленості різних груп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Управління з питань фізичної культури та спорту Бахмутської міської ради, Управління освіти Бахмутської міської ради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лан заходів щодо виконання в м. Бахмут  Регіонального плану заходів з реалізації Національної стратегії з оздоровчої рухової активності в Україні на період до 2025 року «Рухова активність – здоровий  спосіб життя – здорова нація» на 2019 рік</w:t>
      </w:r>
      <w:r>
        <w:rPr>
          <w:b/>
          <w:i/>
          <w:sz w:val="26"/>
          <w:szCs w:val="26"/>
          <w:lang w:val="uk-UA"/>
        </w:rPr>
        <w:t xml:space="preserve"> </w:t>
      </w:r>
      <w:r>
        <w:rPr>
          <w:bCs/>
          <w:i/>
          <w:sz w:val="26"/>
          <w:szCs w:val="26"/>
          <w:lang w:val="uk-UA"/>
        </w:rPr>
        <w:t xml:space="preserve">підготовлено Управлінням з питань фізичної культури та спорту Бахмутської міської ради. </w:t>
      </w:r>
    </w:p>
    <w:p>
      <w:pPr>
        <w:pStyle w:val="Normal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ab/>
        <w:t xml:space="preserve">Начальник Управління з питань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  <w:t xml:space="preserve">фізичної  культури та спорту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  <w:t xml:space="preserve">Бахмутської міської ради                         </w:t>
        <w:tab/>
        <w:tab/>
        <w:tab/>
        <w:t>В.М. Лис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</w:t>
      </w:r>
    </w:p>
    <w:p>
      <w:pPr>
        <w:pStyle w:val="Normal"/>
        <w:ind w:firstLine="708"/>
        <w:rPr/>
      </w:pPr>
      <w:r>
        <w:rPr>
          <w:b/>
          <w:sz w:val="26"/>
          <w:szCs w:val="26"/>
          <w:lang w:val="uk-UA"/>
        </w:rPr>
        <w:t>Керуючий справами виконкому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ахмутської міської ради</w:t>
        <w:tab/>
        <w:tab/>
        <w:tab/>
        <w:tab/>
        <w:t xml:space="preserve">           Т.І. Недашковськ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709" w:top="851" w:footer="709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jc w:val="center"/>
      <w:outlineLvl w:val="6"/>
    </w:pPr>
    <w:rPr>
      <w:b/>
      <w:sz w:val="36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jc w:val="center"/>
      <w:outlineLvl w:val="7"/>
    </w:pPr>
    <w:rPr>
      <w:b/>
      <w:i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56:00Z</dcterms:created>
  <dc:creator>Admin</dc:creator>
  <dc:description/>
  <cp:keywords/>
  <dc:language>en-US</dc:language>
  <cp:lastModifiedBy>Nataly</cp:lastModifiedBy>
  <cp:lastPrinted>2019-04-09T11:36:00Z</cp:lastPrinted>
  <dcterms:modified xsi:type="dcterms:W3CDTF">2019-04-18T06:47:00Z</dcterms:modified>
  <cp:revision>91</cp:revision>
  <dc:subject/>
  <dc:title>Про стан виконання комплексної програми розвитку фізичної культури і спорту на території Артемівської міської ради на 2007-2011 роки, затвердженої рішенням Артемівської міської ради від 27</dc:title>
</cp:coreProperties>
</file>