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28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11"/>
        <w:autoSpaceDE w:val="false"/>
        <w:spacing w:before="0" w:after="0"/>
        <w:rPr>
          <w:szCs w:val="27"/>
          <w:lang w:val="uk-UA"/>
        </w:rPr>
      </w:pPr>
      <w:r>
        <w:rPr>
          <w:szCs w:val="27"/>
          <w:u w:val="single"/>
        </w:rPr>
        <w:t>24.04.2019</w:t>
      </w:r>
      <w:r>
        <w:rPr>
          <w:szCs w:val="27"/>
          <w:lang w:val="uk-UA"/>
        </w:rPr>
        <w:t xml:space="preserve"> № </w:t>
      </w:r>
      <w:r>
        <w:rPr>
          <w:szCs w:val="27"/>
          <w:u w:val="single"/>
          <w:lang w:val="uk-UA"/>
        </w:rPr>
        <w:t>128-2526</w:t>
      </w:r>
    </w:p>
    <w:p>
      <w:pPr>
        <w:pStyle w:val="11"/>
        <w:autoSpaceDE w:val="false"/>
        <w:spacing w:before="0" w:after="0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прийняття коштів у 2019 році з районного бюджету Бахмутського району до міського бюджету м. Бахмута у вигляді міжбюджетного трансфер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12.04.2019 № 01-2083-06  начальника Управління освіти Бахмутської міської ради Рубцової М.А. про прийняття  коштів у 2019 році з районного бюджету Бахмутського району до міського бюджету м. Бахмута у вигляді міжбюджетного трансферту, з метою забезпечення надання комунальною установою «Інклюзивно - ресурсний центр м.Бахмута» послуг психолого-педагогічної допомоги та системно-кваліфікаційного  супроводу  дітям Бахмутського району Донецької області, які потребують особливих умов навчання, відповідно до ст.ст. 93,101 Бюджетного кодексу України від 08.07.2010 № </w:t>
      </w:r>
      <w:r>
        <w:rPr>
          <w:rStyle w:val="StrongEmphasis"/>
          <w:b w:val="false"/>
          <w:sz w:val="28"/>
          <w:szCs w:val="28"/>
          <w:lang w:val="uk-UA"/>
        </w:rPr>
        <w:t>2456-</w:t>
      </w:r>
      <w:r>
        <w:rPr>
          <w:rStyle w:val="StrongEmphasis"/>
          <w:b w:val="false"/>
          <w:sz w:val="28"/>
          <w:szCs w:val="28"/>
        </w:rPr>
        <w:t>VI</w:t>
      </w:r>
      <w:r>
        <w:rPr>
          <w:rStyle w:val="StrongEmphasis"/>
          <w:b w:val="false"/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/>
        </w:rPr>
        <w:t>,  керуючись ст. 26 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йняти у 2019 році кошти з районного бюджету Бахмутського району до міського бюджету м. Бахмута у вигляді міжбюджетного трансферту - іншої субвенції, в сумі 110,014 тис. грн., для проведення видатків з надання комунальною установою «Інклюзивно- ресурсний центр м. Бахмута» послуг психолого-педагогічної допомоги та системно-кваліфікаційного супроводу дітям Бахмутського району,  які потребують особливих умов навчанн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порядку Договір про передачу коштів у 2019 році з районного бюджету Бахмутського району  до міського бюджету м. Бахмута у вигляді міжбюджетного трансферту та подати його на затвердження Бахмутській міській раді в порядку встановленому законодавством Україн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, першого заступника міського голови Савченко Т.М., заступника міського голови Точену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молодіжної політики, освіти, культури і спорту (Капленко), </w:t>
      </w:r>
      <w:r>
        <w:rPr>
          <w:sz w:val="28"/>
          <w:szCs w:val="28"/>
          <w:lang w:val="uk-UA"/>
        </w:rPr>
        <w:t xml:space="preserve">з питань депутатської діяльності, законності і правопорядку (Захаренко), </w:t>
      </w:r>
      <w:r>
        <w:rPr>
          <w:sz w:val="28"/>
          <w:lang w:val="uk-UA"/>
        </w:rPr>
        <w:t>секретаря Бахмутської міської ради Кіщенко С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іський голова                                                          О.О.РЕВ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8:11:00Z</dcterms:created>
  <dc:creator>Urist</dc:creator>
  <dc:description/>
  <cp:keywords/>
  <dc:language>en-US</dc:language>
  <cp:lastModifiedBy>Начальник оргвідділу</cp:lastModifiedBy>
  <cp:lastPrinted>2019-04-17T09:58:00Z</cp:lastPrinted>
  <dcterms:modified xsi:type="dcterms:W3CDTF">2019-04-25T13:19:00Z</dcterms:modified>
  <cp:revision>21</cp:revision>
  <dc:subject/>
  <dc:title/>
</cp:coreProperties>
</file>