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</w:t>
      </w:r>
      <w:r>
        <w:rPr>
          <w:b/>
          <w:sz w:val="40"/>
          <w:lang w:val="uk-UA"/>
        </w:rPr>
        <w:t>29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05.2019  № 6/</w:t>
      </w:r>
      <w:r>
        <w:rPr>
          <w:lang w:val="en-US"/>
        </w:rPr>
        <w:t>1</w:t>
      </w:r>
      <w:r>
        <w:rPr/>
        <w:t>2</w:t>
      </w:r>
      <w:r>
        <w:rPr>
          <w:lang w:val="uk-UA"/>
        </w:rPr>
        <w:t>9-256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9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20 і 2021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szCs w:val="28"/>
          <w:lang w:val="uk-UA"/>
        </w:rPr>
        <w:t>Заслухавши інформацію від 19.04.2019 № 01-2254-06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, 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 Бахмутської міської ради від 27.03.2019 №6/127-2491 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1. У Паспорті Програми п. 9 та п.п. </w:t>
      </w:r>
      <w:r>
        <w:rPr/>
        <w:t>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 510 129,7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19 843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01  656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65 109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8 046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 085 473,9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тексті Програми змінити слова «комунальні заклади та підприємства охорони здоров’я м. Бахмута» в усіх відмінках на слова «комунальні некомерційні підприємства м. Бахмута» відповідно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3. У підрозділі 3.1. «Заходи щодо забезпечення виконання завдань Програми» розділу 3 «Шляхи розв’язання проблем розвитку міста та досягнення поставлених цілей» Програм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3.1. Внести зміни до пунктів 3.1.5. «Житлово-комунальне господарство та комунальна інфраструктура», 3.1.7. «Розвиток підприємницького середовища», 3.1.14. «Розвиток громадянського суспільства», 3.1.19. «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», 3.1.20. «Фізичне виховання та спорт», 3.1.21. «Культура і туризм», 3.1.24. «Захист прав і свобод громадян, забезпечення законності та правопорядку», 3.1.27. «Розвиток комп'ютерних технологій»,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 (додається)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3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6 (Всього) з «753695,6» на «798794,7», колонки 8 (обласного бюджету) з «3762,1» на «21162,1», колонки 9 (міський бюджет) з «205389,1» на «244653,1», колонки 11 (інших джерел) з «106064,2» на «94499,3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10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озділ 3.2. «Перелік проектів регіонального розвитку, реалізація яких пропонується у 2019 році» розділу 3 «Шляхи розв’язання проблем розвитку міста та досягнення поставлених цілей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2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left="710" w:hanging="0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>У рядках «Оборот роздрібної торгівлі», «</w:t>
      </w:r>
      <w:r>
        <w:rPr>
          <w:sz w:val="28"/>
          <w:szCs w:val="28"/>
          <w:lang w:val="uk-UA"/>
        </w:rPr>
        <w:t>Роздрібний товарооборот підприємств (юридичних осіб), основним видом економічної діяльності яких є роздрібна торгівля</w:t>
      </w:r>
      <w:r>
        <w:rPr>
          <w:rStyle w:val="FontStyle"/>
          <w:rFonts w:eastAsia="Arial Unicode MS"/>
          <w:color w:val="000000"/>
          <w:sz w:val="28"/>
          <w:szCs w:val="28"/>
          <w:lang w:val="uk-UA"/>
        </w:rPr>
        <w:t xml:space="preserve">» позиції «Показники рівня життя і розвитку соціальної сфери» підрозділу 4.1. «Основні показники економічного і соціального розвитку м.Бахмута на 2019-2021 роки» розділу 4 «Моніторинг та оцінка результативності реалізації Програми» Програми </w:t>
      </w:r>
      <w:r>
        <w:rPr>
          <w:sz w:val="28"/>
          <w:szCs w:val="28"/>
          <w:lang w:val="uk-UA"/>
        </w:rPr>
        <w:t xml:space="preserve">замінити слова колонки  (Одиниця виміру) з «тис. грн.» на «млн.грн.»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rFonts w:eastAsia="Arial Unicode MS" w:cs="Courier New"/>
          <w:sz w:val="28"/>
          <w:szCs w:val="28"/>
          <w:lang w:val="uk-UA"/>
        </w:rPr>
      </w:pPr>
      <w:r>
        <w:rPr>
          <w:rFonts w:eastAsia="Arial Unicode MS" w:cs="Courier New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Додаток 2</w:t>
      </w:r>
      <w:r>
        <w:rPr>
          <w:sz w:val="28"/>
          <w:szCs w:val="28"/>
          <w:lang w:val="uk-UA"/>
        </w:rPr>
        <w:t xml:space="preserve"> «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Фінансове забезпечення заходів Програми» до Програми викласти у новій редакції згідно з додатком 3 </w:t>
      </w:r>
      <w:r>
        <w:rPr>
          <w:sz w:val="28"/>
          <w:szCs w:val="28"/>
          <w:lang w:val="uk-UA"/>
        </w:rPr>
        <w:t xml:space="preserve">(додається)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С.І.КІЩЕНКО          </w:t>
      </w:r>
    </w:p>
    <w:p>
      <w:pPr>
        <w:sectPr>
          <w:type w:val="nextPage"/>
          <w:pgSz w:w="11906" w:h="16838"/>
          <w:pgMar w:left="1701" w:right="709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2.05.2019  </w:t>
      </w:r>
      <w:r>
        <w:rPr>
          <w:shd w:fill="FFFFFF" w:val="clear"/>
          <w:lang w:val="uk-UA"/>
        </w:rPr>
        <w:t>№ 6/129-2563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             2019 рік та основні напрями розвитку на 2020 і 2021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18.12.2018 № 6/124-2393, із змінами, внесеними до неї рішенням Бахмутської міської ради від 27.03.2019 №6/127-2491 (нова редакція)</w:t>
      </w:r>
    </w:p>
    <w:tbl>
      <w:tblPr>
        <w:tblW w:w="153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57"/>
        <w:gridCol w:w="1380"/>
        <w:gridCol w:w="1320"/>
        <w:gridCol w:w="1237"/>
        <w:gridCol w:w="1176"/>
        <w:gridCol w:w="1384"/>
        <w:gridCol w:w="1343"/>
      </w:tblGrid>
      <w:tr>
        <w:trPr>
          <w:trHeight w:val="300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ів підприємст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, харчова та переробна промислов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 6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 27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 061,6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 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4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12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617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3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63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2,7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2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ково-бюджетна політ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7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410,0</w:t>
            </w:r>
          </w:p>
        </w:tc>
      </w:tr>
      <w:tr>
        <w:trPr>
          <w:trHeight w:val="2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4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69 52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0 61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 10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 6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 5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8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4 1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 9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’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54 9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 45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38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 124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 та сп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 і тур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 3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49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193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тримка внутрішньо переміщених осіб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6 3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 9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4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2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 90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90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раструктурні проекти регіонального розвит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1 33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1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4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5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974,6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0 1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8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 6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 10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4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5 473,9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ind w:left="-284" w:hanging="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 Бахмутської міської ради від 27.03.2019 №6/127-2491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993" w:right="536" w:gutter="0" w:header="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4:00Z</dcterms:created>
  <dc:creator>ch48</dc:creator>
  <dc:description/>
  <cp:keywords/>
  <dc:language>en-US</dc:language>
  <cp:lastModifiedBy>admin</cp:lastModifiedBy>
  <cp:lastPrinted>2019-05-22T14:43:00Z</cp:lastPrinted>
  <dcterms:modified xsi:type="dcterms:W3CDTF">2019-05-22T11:44:00Z</dcterms:modified>
  <cp:revision>1018</cp:revision>
  <dc:subject/>
  <dc:title> </dc:title>
</cp:coreProperties>
</file>