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1279342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.05.</w:t>
      </w:r>
      <w:r>
        <w:rPr>
          <w:sz w:val="24"/>
          <w:szCs w:val="24"/>
        </w:rPr>
        <w:t>201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11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60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внесення змін до складу координаційної ради з питань національно-патріотичного виховання молоді 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3.04.2019 № 01-1824-06 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з питань національно-патріотичного виховання молоді (далі – рада), у зв’язку із кадровими змінами, які відбулися у складі ради, затвердженому рішенням виконавчого комітету Бахмутської міської ради від 13.12.2017 № 262, відповідно до</w:t>
      </w:r>
      <w:r>
        <w:rPr/>
        <w:t xml:space="preserve"> </w:t>
      </w:r>
      <w:r>
        <w:rPr>
          <w:sz w:val="28"/>
          <w:szCs w:val="28"/>
        </w:rPr>
        <w:t xml:space="preserve"> Положення про координаційну раду з питань національно-патріотичного виховання молоді, затвердженого рішенням виконавчого комітету Бахмутської міської ради від 13.12.2017 № 262, керуючись ст.ст. 32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та затвердити  наступні зміни до складу координаційної ради з питань національно-патріотичного виховання молоді, затвердженого рішенням виконавчого комітету Бахмутської міської ради від 13.12.2017 № 262 (далі - рада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ради:</w:t>
      </w:r>
    </w:p>
    <w:p>
      <w:pPr>
        <w:pStyle w:val="Normal"/>
        <w:tabs>
          <w:tab w:val="clear" w:pos="708"/>
          <w:tab w:val="left" w:pos="1134" w:leader="none"/>
        </w:tabs>
        <w:ind w:left="709" w:firstLine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елюгу Дениса Анатолійовича;</w:t>
      </w:r>
    </w:p>
    <w:p>
      <w:pPr>
        <w:pStyle w:val="Normal"/>
        <w:tabs>
          <w:tab w:val="clear" w:pos="708"/>
          <w:tab w:val="left" w:pos="1134" w:leader="none"/>
        </w:tabs>
        <w:ind w:left="709" w:firstLine="4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до складу ради членом ради: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Падалку Олену Анатоліївну – </w:t>
      </w:r>
      <w:r>
        <w:rPr>
          <w:sz w:val="28"/>
          <w:szCs w:val="28"/>
          <w:lang w:val="ru-RU"/>
        </w:rPr>
        <w:t>начальника</w:t>
      </w:r>
      <w:r>
        <w:rPr>
          <w:sz w:val="28"/>
          <w:szCs w:val="28"/>
        </w:rPr>
        <w:t xml:space="preserve"> Управління культури Бахмутської міської ради;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ергєєнка Олексія Олексійовича – начальника відділу комплектування Бахмутського об’єднаного міського військового комісаріату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Організаційне   виконання    рішення   покласти   на 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Перший заступник міського голови                              Т.М. САВ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8:00Z</dcterms:created>
  <dc:creator>User</dc:creator>
  <dc:description/>
  <cp:keywords/>
  <dc:language>en-US</dc:language>
  <cp:lastModifiedBy>ch09</cp:lastModifiedBy>
  <cp:lastPrinted>2019-05-11T13:38:00Z</cp:lastPrinted>
  <dcterms:modified xsi:type="dcterms:W3CDTF">2019-05-28T13:25:00Z</dcterms:modified>
  <cp:revision>16</cp:revision>
  <dc:subject/>
  <dc:title> </dc:title>
</cp:coreProperties>
</file>