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1071469239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5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>05.</w:t>
      </w:r>
      <w:r>
        <w:rPr>
          <w:sz w:val="28"/>
          <w:lang w:val="en-US"/>
        </w:rPr>
        <w:t>2019</w:t>
      </w:r>
      <w:r>
        <w:rPr>
          <w:sz w:val="28"/>
        </w:rPr>
        <w:t xml:space="preserve"> № </w:t>
      </w:r>
      <w:r>
        <w:rPr>
          <w:sz w:val="28"/>
          <w:lang w:val="ru-RU"/>
        </w:rPr>
        <w:t>11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ординаційної ради у справах дітей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доповідну записку від </w:t>
      </w:r>
      <w:r>
        <w:rPr>
          <w:color w:val="000000"/>
          <w:sz w:val="28"/>
          <w:szCs w:val="28"/>
        </w:rPr>
        <w:t xml:space="preserve"> 05.04.2019  № 01-1904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ординаційної ради у справах дітей при виконкомі Бахмутської міської ради, у зв’язку із кадровими змінами, які відбулися у складі ради, затвердженому рішенням виконкому Бахмутської міської ради від 13.06.2018 № 118, відповідно до   Закону України  від 24.01.95 № 20/95-ВР «Про органи і служби у справах дітей та спеціальні установи для дітей», із внесеними до нього змінами, Положення про координаційну раду у справах дітей при виконкомі Бахмутської міської ради, затвердженого рішенням виконавчого комітету Бахмутської міської ради від 13.06.2018 № 118, керуючись ст.ст. 32, 34, 52 Закону України від 21.05.97  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Внести та затвердити наступні зміни до складу координаційної ради у справах дітей  при  виконкомі  Бахмутської  міської ради, затвердженого рішенням виконавчого комітету Бахмутської міської ради від 13.06.2018 № 118 (далі — рада):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вальову Ганну Олександрів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мпанієць Оксану Валерії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ради членами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далку Олену Анатоліївну, начальника Управління культури Бахмутської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аїнець Аіду Самвелівну, начальника відділу молодіжної політики Управління молодіжної політики та у справах дітей Бахмут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>Перший з</w:t>
      </w:r>
      <w:r>
        <w:rPr>
          <w:b/>
          <w:sz w:val="28"/>
          <w:szCs w:val="28"/>
          <w:lang w:val="ru-RU"/>
        </w:rPr>
        <w:t xml:space="preserve">аступник </w:t>
      </w:r>
      <w:r>
        <w:rPr>
          <w:b/>
          <w:sz w:val="28"/>
          <w:szCs w:val="28"/>
        </w:rPr>
        <w:t>міського голови                                  Т.М. САВЧЕНКО</w:t>
      </w:r>
    </w:p>
    <w:p>
      <w:pPr>
        <w:pStyle w:val="Heading5"/>
        <w:tabs>
          <w:tab w:val="clear" w:pos="708"/>
          <w:tab w:val="left" w:pos="284" w:leader="none"/>
        </w:tabs>
        <w:ind w:left="10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1:00Z</dcterms:created>
  <dc:creator>COMP</dc:creator>
  <dc:description/>
  <cp:keywords/>
  <dc:language>en-US</dc:language>
  <cp:lastModifiedBy>ch09</cp:lastModifiedBy>
  <cp:lastPrinted>2019-05-11T13:40:00Z</cp:lastPrinted>
  <dcterms:modified xsi:type="dcterms:W3CDTF">2019-05-28T13:22:00Z</dcterms:modified>
  <cp:revision>2</cp:revision>
  <dc:subject/>
  <dc:title/>
</cp:coreProperties>
</file>