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  <w:lang w:val="ru-RU"/>
        </w:rPr>
        <w:t>Б а х м у т с ь к а</w:t>
      </w:r>
      <w:r>
        <w:rPr>
          <w:b/>
          <w:sz w:val="36"/>
        </w:rPr>
        <w:t xml:space="preserve">   м і с ь к а   р а д 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15.05.201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№  115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  <w:sz w:val="28"/>
          <w:szCs w:val="28"/>
        </w:rPr>
        <w:t>Про внесення змін до складу архітектурно – містобудівної ради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Управлінні муніципального розвитку Бахмутської міської ради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/>
      </w:pPr>
      <w:r>
        <w:rPr>
          <w:sz w:val="28"/>
          <w:szCs w:val="28"/>
        </w:rPr>
        <w:t>Заслухавши інформацію від</w:t>
      </w:r>
      <w:r>
        <w:rPr>
          <w:sz w:val="28"/>
          <w:szCs w:val="28"/>
          <w:lang w:val="ru-RU"/>
        </w:rPr>
        <w:t xml:space="preserve"> 08.04.2019 № 01-1933-06 начальника </w:t>
      </w:r>
      <w:r>
        <w:rPr>
          <w:sz w:val="28"/>
          <w:szCs w:val="28"/>
        </w:rPr>
        <w:t xml:space="preserve">Управління муніципального розвитку Бахмутської міської ради                  </w:t>
      </w:r>
      <w:r>
        <w:rPr>
          <w:sz w:val="28"/>
          <w:szCs w:val="28"/>
          <w:lang w:val="ru-RU"/>
        </w:rPr>
        <w:t>Отюн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ної Н.С. щодо </w:t>
      </w:r>
      <w:r>
        <w:rPr>
          <w:sz w:val="28"/>
          <w:szCs w:val="28"/>
        </w:rPr>
        <w:t>внесення змін до складу архітектурно-містобудівної ради при Управлінні муніципального розвитку Бахмутської міської ради, затвердженого рішенням виконкому Бахмутської міської ради від 11.01.2017 № 12, із  внесеними до нього змінами, у зв’язку із кадровими змінами, які відбулися у складі архітектурно – містобудівної ради при Управлінні муніципального розвитку Бахмутської міської ради, з метою забезпечення колегіального та професійного розгляду містобудівних, архітектурних та інженерних проектних рішень об’єктів архітектури і містобудування на території м.Бахмут, відповідно до Положення про архітектурно – містобудівну раду при Управлінні муніципального розвитку Бахмутської міської ради, затвердженого рішенням виконкому Бахмутської міської ради від 11.01.2017 № 12, керуючись ст. 14 Закону України від 16.11.92 № 2780-ХІІ «Про основи містобудування», із  внесеними до нього змінами, ст.ст. 31, 52 Закону України від 21.05.97 № 280/97-ВР «Про місцеве самоврядування в Україні», із внесеними до нього змінами, Законом України від 17.02.2011 № 3038-VІ «Про регулювання містобудівної діяльності», із внесеними до нього змінами, виконком  Бахмутської міської рад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Внести та затвердити наступні зміни до складу архітектурно-містобудівної ради при Управлінні муніципального розвитку Бахмутської міської ради, затвердженого рішенням виконкому Бахмутської міської ради від 11.01.2017 № 12, із змінам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есеними до нього рішенням виконкому Бахмутської міської ради від 14.02.2018 № 25 (далі – рада):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1. Вивести зі складу ради: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Бережну Оксану Ігорівну;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Губарева Сергія Геннадійовича.</w:t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1.2. Визначити секретарем ради Мирошниченка Сергія Миколайовича - головного спеціаліста відділу  архітектури і містобудування Управління муніципального розвитку Бахмутської міської ради.</w:t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1.3. Ввести до складу ради:</w:t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- головою ради - Данилюк Аллу Василівну, виконуючого обов’язки начальника відділу архітектури і містобудування Управління муніципального розвитку Бахмутської міської ради;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заступником голови ради - Отюніну Наталю Сергіївну - начальника Управління муніципального розвитку Бахмутської міської рад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уніципального розвитку Бахмутської міської ради (Отюніна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Стрющенка О. 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ерший заступник м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ru-RU"/>
        </w:rPr>
        <w:t>ського голови                                    Т.М.САВЧЕНК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10">
    <w:name w:val="Основной текст Знак"/>
    <w:qFormat/>
    <w:rPr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1">
    <w:name w:val=" Знак Знак4"/>
    <w:qFormat/>
    <w:rPr>
      <w:sz w:val="28"/>
      <w:lang w:val="uk-UA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15:00Z</dcterms:created>
  <dc:creator>Владелец</dc:creator>
  <dc:description/>
  <cp:keywords/>
  <dc:language>en-US</dc:language>
  <cp:lastModifiedBy>UserPC</cp:lastModifiedBy>
  <cp:lastPrinted>2019-04-25T08:59:00Z</cp:lastPrinted>
  <dcterms:modified xsi:type="dcterms:W3CDTF">2019-05-15T12:14:00Z</dcterms:modified>
  <cp:revision>9</cp:revision>
  <dc:subject/>
  <dc:title>                                                                        </dc:title>
</cp:coreProperties>
</file>