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2122569335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2.06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44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. </w:t>
      </w:r>
      <w:r>
        <w:rPr>
          <w:rFonts w:cs="Times New Roman" w:ascii="Times New Roman" w:hAnsi="Times New Roman"/>
          <w:sz w:val="28"/>
          <w:szCs w:val="28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7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Про  внесення  змін  до   складу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комісії  з  розслідування  нещасних   випадків   невиробничого   характеру,    які     сталися     на   території      м.  Бахмут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, затвердженого рішенням виконкому Бахмутської міської ради від 14.02.2018 № 18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>Заслухавши інформацію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6.04.2019 №01-2393-06 відділу з питань праці Бахмутської міської ради щодо внесення змін до склад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сії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02.2018 № 18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’язку із кадровими змінами, що відбулися у склад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с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ядку розслідування та обліку нещасних випадків невиробничого характеру, затвердженого постановою Кабінету Міністрів України від 22.03.2001 №270, із внесеними до нього змінам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комісію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.02.2018 № 18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ст. 30, 52 Закону України від 21.05.19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та затвердити наступні зміни до склад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сії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02.2018 № 18 (далі – комісі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вести зі складу комісії Єрьоменко Вікторію Леоніді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 Ввести до складу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секретарем комісії Яковлєва Сергія Олександровича – головного спеціаліста  відділу з питань праці Бахмутської міської ради-інспектора праці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0" w:before="0" w:after="280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відділ з питань праці Бахмутської міської ради (Яковлє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424242"/>
        </w:rPr>
      </w:pPr>
      <w:r>
        <w:rPr>
          <w:rFonts w:cs="Times New Roman" w:ascii="Times New Roman" w:hAnsi="Times New Roman"/>
          <w:color w:val="42424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іський голова                                                     </w:t>
        <w:tab/>
        <w:t>О.О. 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27:00Z</dcterms:created>
  <dc:creator>trud</dc:creator>
  <dc:description/>
  <cp:keywords/>
  <dc:language>en-US</dc:language>
  <cp:lastModifiedBy>ch09</cp:lastModifiedBy>
  <cp:lastPrinted>2018-10-10T14:42:00Z</cp:lastPrinted>
  <dcterms:modified xsi:type="dcterms:W3CDTF">2019-06-13T08:13:00Z</dcterms:modified>
  <cp:revision>72</cp:revision>
  <dc:subject/>
  <dc:title/>
</cp:coreProperties>
</file>