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Heading7"/>
        <w:ind w:left="142" w:firstLine="56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Р I Ш Е Н Н Я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>_</w:t>
      </w:r>
      <w:r>
        <w:rPr>
          <w:lang w:val="en-US"/>
        </w:rPr>
        <w:t>12/06/2019</w:t>
      </w:r>
      <w:r>
        <w:rPr>
          <w:lang w:val="uk-UA"/>
        </w:rPr>
        <w:t xml:space="preserve">___№ </w:t>
      </w:r>
      <w:r>
        <w:rPr>
          <w:lang w:val="en-US"/>
        </w:rPr>
        <w:t>146</w:t>
      </w:r>
      <w:r>
        <w:rPr>
          <w:lang w:val="uk-UA"/>
        </w:rPr>
        <w:t>______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складу опікунської  ради при виконкомі Бахмутської міської  ради з питань забезпечення прав повнолітніх осіб, які потребують опіки (піклування), та положення про не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доповідну записку від 07.05.2019 № 01-2511-06 голови опікунської ради при виконкомі Бахмутської міської ради з питань забезпечення прав повнолітніх осіб, які потребують опіки (піклування), заступника міського голови Точеної В.В. щодо затвердження складу опікунської ради при виконкомі Бахмутської міської ради з питань забезпечення прав  повнолітніх осіб, які потребують опіки (піклування), та положення про неї, з метою захисту на території м. Бахмут прав та інтересів повнолітніх осіб, які потребують опіки (піклування), відповідно до ст.ст. 55, 56 Цивільного кодексу України від 16.01.2003 № 435-VI, із внесеними до нього змінам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99 № 34/166/131/88, Положення про опікунську раду при виконкомі Бахмутської міської ради з питань забезпечення прав повнолітніх осіб, які потребують опіки (піклування), затвердженого  рішенням виконавчого комітету Артемівської міської ради від 12.03.2014 № 72, із внесеними до нього змінами, керуючись 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Склад опікунської ради при виконкомі Бахмутської мі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про опікунську раду при виконкомі Бахмутської мі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важ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авчого комітету Артемівської міської ради від 12.03.2014 № 72 «Про затвердження складу опікунської ради при виконкомі Артемівської міської ради з питань забезпечення прав повнолітніх осіб, які потребують опіки (піклування), та Положення про не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авчого комітету Бахмутської міської ради від 12.10.2016 № 225 «Про затвердження складу опікунської ради при виконкомі Бахмутської міської ради з питань забезпечення прав повнолітніх осіб, які потребують опіки (піклування), та внесення змін до Положення про не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авчого комітету Бахмутської міської ради від 11.04.2018 № 68 «Про внесення змін до складу опікунської ради при виконкомі Бахмутської міської ради з питань забезпечення прав повнолітніх осіб, які потребують опіки (піклування)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Організаційне виконання рішення покласти на директора територіального центру надання соціальних послуг Бахмутської міської ради Черман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40:00Z</dcterms:created>
  <dc:creator>Minutka15</dc:creator>
  <dc:description/>
  <cp:keywords/>
  <dc:language>en-US</dc:language>
  <cp:lastModifiedBy>ch09</cp:lastModifiedBy>
  <cp:lastPrinted>2019-06-10T09:37:00Z</cp:lastPrinted>
  <dcterms:modified xsi:type="dcterms:W3CDTF">2019-06-14T09:01:00Z</dcterms:modified>
  <cp:revision>17</cp:revision>
  <dc:subject/>
  <dc:title>ЗАТВЕРДЖЕНО</dc:title>
</cp:coreProperties>
</file>