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ішення  виконкому Бахмутської міської ради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06.2019 № </w:t>
      </w:r>
      <w:r>
        <w:rPr>
          <w:sz w:val="28"/>
          <w:szCs w:val="28"/>
          <w:lang w:val="ru-RU"/>
        </w:rPr>
        <w:t>146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пікунської ради при виконкомі  Бахмутської міської ради з питань забезпечення прав повнолітніх осіб, які потребують опіки (піклування)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5741"/>
      </w:tblGrid>
      <w:tr>
        <w:trPr>
          <w:trHeight w:val="652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кторія Володимир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міського голови, голова опікунської 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опікунської ради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алер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директор комунального підприємства «Бахмутське бюро технічної інвентаризації»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рхипович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ікар-психіатр психоневрологічного відділення комунального некомерційного підприємства «Багатопрофільна лікарня інтенсивного лікування м. Бахмут» 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к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громадської організації «Бахмутська міська рада ветеранів війни, праці, збройних сил і органів правопорядку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н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ктор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відділу з питань обслуговування осіб з інвалідністю, ветеранів війни та праці Управління праці та соціального захисту населення Бахмут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 Геннад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.в.о. начальника сектору превенції Бахмутського відділу поліції Головного управління Національної поліції у Донецькій області,  майор поліції (за згодою);</w:t>
            </w:r>
          </w:p>
        </w:tc>
      </w:tr>
      <w:tr>
        <w:trPr>
          <w:trHeight w:val="999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Федор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ловний спеціаліст – юрисконсульт юридичного відділу Бахмут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інженер І категорії виробничо-експлуатаційного відділу комунального підприємства  «Бахмутська житлова управляюча компанія» (за згодою);</w:t>
            </w:r>
          </w:p>
        </w:tc>
      </w:tr>
      <w:tr>
        <w:trPr>
          <w:trHeight w:val="977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ков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Анатолійович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громадської організації «Бахмутське міське об'єднання інвалідів «Надія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і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на Михайлі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ного лікаря з експертизи тимчасової непрацездатності комунального некомерційного підприємства «Центр первинної медичної допомоги м.Бахмута» (за згодою);</w:t>
            </w:r>
          </w:p>
        </w:tc>
      </w:tr>
      <w:tr>
        <w:trPr>
          <w:trHeight w:val="879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ир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Бахмутс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с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слав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житлового господарства Управління розвитку міського господарства та капітального будівництва Бахмутської міської ради;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на Володимирівна 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праці та соціального захисту населення Бахмут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астух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Бахмутського міського центру соціальних служб для сім’ї, дітей та молод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територіального центру надання соціальних послуг Бахмутської міської ради;</w:t>
            </w:r>
          </w:p>
        </w:tc>
      </w:tr>
      <w:tr>
        <w:trPr>
          <w:trHeight w:val="100" w:hRule="atLeast"/>
        </w:trPr>
        <w:tc>
          <w:tcPr>
            <w:tcW w:w="37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7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іп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57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заступника начальника Бахмутсько –  Лиманського об'єднаного Управління Пенсійного фонду України Донецької області (за згодою).</w:t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  <w:tab w:val="left" w:pos="6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ий справами виконкому</w:t>
      </w:r>
    </w:p>
    <w:p>
      <w:pPr>
        <w:pStyle w:val="Normal"/>
        <w:rPr/>
      </w:pPr>
      <w:r>
        <w:rPr>
          <w:b/>
          <w:i/>
          <w:sz w:val="28"/>
          <w:szCs w:val="28"/>
        </w:rPr>
        <w:t>Бахмутської міської ради</w:t>
        <w:tab/>
        <w:tab/>
        <w:tab/>
        <w:tab/>
        <w:t xml:space="preserve">  </w:t>
        <w:tab/>
        <w:t xml:space="preserve">       Т.І. Недашковська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8:00Z</dcterms:created>
  <dc:creator>Minutka15</dc:creator>
  <dc:description/>
  <cp:keywords/>
  <dc:language>en-US</dc:language>
  <cp:lastModifiedBy>Елена</cp:lastModifiedBy>
  <cp:lastPrinted>2016-10-11T14:38:00Z</cp:lastPrinted>
  <dcterms:modified xsi:type="dcterms:W3CDTF">2019-06-14T08:36:00Z</dcterms:modified>
  <cp:revision>7</cp:revision>
  <dc:subject/>
  <dc:title> </dc:title>
</cp:coreProperties>
</file>