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2.06.2019  № 15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ці на зміну договору найму на жиле приміщення комунальної власності територіальної громади м.Бахмут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>
          <w:sz w:val="28"/>
        </w:rPr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10.05.2019 № 8), доповідну записку від 10.05.</w:t>
      </w:r>
      <w:r>
        <w:rPr>
          <w:color w:val="000000"/>
          <w:sz w:val="28"/>
        </w:rPr>
        <w:t>2019 № 01-2572-06</w:t>
      </w:r>
      <w:r>
        <w:rPr>
          <w:sz w:val="28"/>
        </w:rPr>
        <w:t xml:space="preserve"> начальника Управління розвитку міського господарства та капітального будівництва Бахмутської міської ради Чорноівана С.П., відповідно до ст.ст</w:t>
      </w:r>
      <w:r>
        <w:rPr>
          <w:color w:val="000000"/>
          <w:sz w:val="28"/>
        </w:rPr>
        <w:t>. 63, 103, 106 Житлового</w:t>
      </w:r>
      <w:r>
        <w:rPr>
          <w:sz w:val="28"/>
        </w:rPr>
        <w:t xml:space="preserve"> Кодексу Української РСР від 30.06.83 № 5464-Х, із внесеними до нього змінами, керуючись ст.ст. 30, 52 Закону України від 21.05.97 № 280/97-ВР “Про місцеве самоврядування в Україні”,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 xml:space="preserve">договору найму на жиле приміщення комунальної власності територіальної громади м.Бахмут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- </w:t>
      </w:r>
      <w:r>
        <w:rPr>
          <w:sz w:val="28"/>
          <w:lang w:val="uk-UA"/>
        </w:rPr>
        <w:t>на двокімнатну квартиру, жилою площею  26,41 кв.м., по вулиці Б.Горбатова, 87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Фізичній особі, зазначеній у п.1 даного рішення, укласти в установленому законодавством порядку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1. договір найму жилого приміщення комунальної власності територіальної громади м.Бахмут з комунальним підприємством «Бахмутська житлова управляюча компанія» (Бондарєв)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2. договори на отримання житлово-комунальних послуг з виконавцями/виробниками таких послуг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Комунальному підприємству «Бахмутська житлова управляюча компанія» (Бондарєв) вжити заходів щодо укладання договору, визначеного у пп. 2.1 п. 2, та сприяння укладенню договорів, визначених у пп. 2 п. 2 даного рішення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Бахмутська житлова управляюча компанія» (Бондарєв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0:19:00Z</dcterms:created>
  <dc:creator>Володя</dc:creator>
  <dc:description/>
  <cp:keywords/>
  <dc:language>en-US</dc:language>
  <cp:lastModifiedBy>Лариса</cp:lastModifiedBy>
  <cp:lastPrinted>2019-05-10T11:07:00Z</cp:lastPrinted>
  <dcterms:modified xsi:type="dcterms:W3CDTF">2019-06-12T11:40:00Z</dcterms:modified>
  <cp:revision>3</cp:revision>
  <dc:subject/>
  <dc:title>УКРАЇНА</dc:title>
</cp:coreProperties>
</file>