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2.06.</w:t>
      </w:r>
      <w:r>
        <w:rPr/>
        <w:t>201</w:t>
      </w:r>
      <w:r>
        <w:rPr>
          <w:lang w:val="uk-UA"/>
        </w:rPr>
        <w:t>9</w:t>
      </w:r>
      <w:r>
        <w:rPr/>
        <w:t xml:space="preserve"> № 154</w:t>
      </w:r>
    </w:p>
    <w:p>
      <w:pPr>
        <w:pStyle w:val="Normal"/>
        <w:rPr/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  затвердження  рішення зборів суддів Донецького апеляційного суду щодо заселення службового жилого приміщення у місті Бахмут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31.05.2019 № 9), доповідну записку від 04.06.2019 № 01-3111-06 начальника Управління розвитку міського господарства та капітального будівництва Бахмутської міської ради Чорноівана С.П., лист Донецького апеляційного суду від 28.05.2019 № 06-09/3394 та надані документи щодо заселення службового жилого приміщення у місті Бахмут, відповідно до ст.ст. 15, 118, 119, 121, 122 Житлового кодексу Української РСР від 30.06.83 № 5464-X, із внесеними до нього змінами,  Положення про порядок надання службового житла й користування ним суддями, працівниками апаратів судів, працівниками Державної судової адміністрації України та територіальних управлінь Державної судової адміністрації України, затвердженого наказом Державної судової адміністрації України  від 22.12.2017 № 1122, враховуючи рішення виконкому Бахмутської міської ради від 14.02.2019 № 24 «Про включення квартир до числа службових», керуючись ст.ст. 30, 52 Закону України від 21.05.97 №280/97-ВР “Про місцеве самоврядування в Україні”, із внесеними до нього змінами,  виконком Бахмут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рішення зборів суддів Донецького апеляційного суду від 14.05.2019 № 38 щодо заселення службового жилого приміщення - однокімнатної квартири № 79, жилою площею 13,90 кв.м., загальною площею 27,40 кв.м., по вулиці Б.Горбатова, 30 у м.Бахмут,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i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кладом родини 1 особа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розвитку міського господарства та капітального будівництва Бахмутської міської ради (Чорноіван) видати  спеціальний ордер  на  службове жиле приміщення згідно п. 1 даного рішенн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 Фізичній особі, зазначеній у п.1 даного рішення, укласти в установленому законодавством порядк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1. Договір найму службового жилого  приміщення із власником даного приміщення або його законним представн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Договори на отримання житлово-комунальних послуг з виконавцями або виробниками таких по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Організаційне виконання рішення покласти на 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Міський голова  </w:t>
        <w:tab/>
        <w:t xml:space="preserve">  </w:t>
        <w:tab/>
        <w:tab/>
        <w:tab/>
        <w:tab/>
        <w:t xml:space="preserve">  </w:t>
        <w:tab/>
        <w:tab/>
        <w:t>О.О.РЕВА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708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142" w:top="568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54:00Z</dcterms:created>
  <dc:creator>user</dc:creator>
  <dc:description/>
  <cp:keywords/>
  <dc:language>en-US</dc:language>
  <cp:lastModifiedBy>Лариса</cp:lastModifiedBy>
  <cp:lastPrinted>2019-06-07T14:03:00Z</cp:lastPrinted>
  <dcterms:modified xsi:type="dcterms:W3CDTF">2019-06-12T11:40:00Z</dcterms:modified>
  <cp:revision>3</cp:revision>
  <dc:subject/>
  <dc:title> </dc:title>
</cp:coreProperties>
</file>