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3466708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№ 159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>малолітній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ст. 10 ЗУ «Про доступ до публіч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інформації))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ого відокремленим структурним підрозділом комунального закладу охорони здоров’я «Обласний клінічний протитуберкульозний диспансер» м. Бахм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керуючись  ст.ст.  34, 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 Закону  України  від  21.05.97  № 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Міський голова</w:t>
        <w:tab/>
        <w:tab/>
        <w:tab/>
        <w:tab/>
        <w:tab/>
        <w:tab/>
        <w:t xml:space="preserve"> О.О. РЕВ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9-05-24T15:13:00Z</cp:lastPrinted>
  <dcterms:modified xsi:type="dcterms:W3CDTF">2019-06-12T09:37:00Z</dcterms:modified>
  <cp:revision>253</cp:revision>
  <dc:subject/>
  <dc:title/>
</cp:coreProperties>
</file>