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510785239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06.2019 № 163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8.05.2019 № 5, враховуючи заяву від 14.05.2019  № 91   та документи, надані матір’ю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щодо 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року народження (свідоцтво про народження серія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видане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 яка  зареєстрована,  як внутрішньо переміщена особа, та проживає за адресою:  м. Бахмут,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-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01.03.2019, складеним Бахмутським міським центром соціальних служб для сім’ї, дітей та молоді, виходячи із інтересів 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malkate0512</cp:lastModifiedBy>
  <cp:lastPrinted>2019-05-30T12:13:00Z</cp:lastPrinted>
  <dcterms:modified xsi:type="dcterms:W3CDTF">2019-06-12T09:38:00Z</dcterms:modified>
  <cp:revision>66</cp:revision>
  <dc:subject/>
  <dc:title> </dc:title>
</cp:coreProperties>
</file>