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t xml:space="preserve"> </w:t>
      </w:r>
      <w:r>
        <w:rPr>
          <w:lang w:val="uk-UA"/>
        </w:rPr>
        <w:drawing>
          <wp:inline distT="0" distB="0" distL="0" distR="0">
            <wp:extent cx="49403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3</w:t>
      </w:r>
      <w:r>
        <w:rPr>
          <w:b/>
          <w:sz w:val="40"/>
          <w:lang w:val="uk-UA"/>
        </w:rPr>
        <w:t>1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6.06.2019  № 6/131- 2587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9498" w:leader="none"/>
        </w:tabs>
        <w:ind w:right="-2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затвердження Меморандуму про співробітництво щодо реалізації Проекту міжнародної технічної допомоги Агентства США з міжнародного розвитку «Економічна підтримка Східної України»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9"/>
          <w:tab w:val="left" w:pos="9496" w:leader="none"/>
        </w:tabs>
        <w:ind w:right="-2" w:firstLine="709"/>
        <w:rPr>
          <w:lang w:val="uk-UA"/>
        </w:rPr>
      </w:pPr>
      <w:r>
        <w:rPr>
          <w:lang w:val="uk-UA"/>
        </w:rPr>
        <w:t xml:space="preserve">Розглянувши службову записку від 24.05.2019 № 01-2915-06 начальника Управління економічного розвитку Бахмутської міської ради Юхно М.А. щодо </w:t>
      </w:r>
      <w:r>
        <w:rPr>
          <w:szCs w:val="28"/>
          <w:lang w:val="uk-UA"/>
        </w:rPr>
        <w:t xml:space="preserve">затвердження Меморандуму про співробітництво щодо реалізації Проекту міжнародної технічної допомоги Агенства США з міжнародного розвитку «Економічна підтримка Східної України», який підписано 06.06.2019 та </w:t>
      </w:r>
      <w:r>
        <w:rPr>
          <w:szCs w:val="28"/>
          <w:lang w:val="uk-UA" w:eastAsia="en-US"/>
        </w:rPr>
        <w:t xml:space="preserve">виконується в Україні компанією DAI Global LLC за контрактом з </w:t>
      </w:r>
      <w:r>
        <w:rPr>
          <w:szCs w:val="28"/>
          <w:lang w:val="uk-UA"/>
        </w:rPr>
        <w:t>Проектом міжнародної технічної допомоги Агенства США з міжнародного розвитку (</w:t>
      </w:r>
      <w:r>
        <w:rPr>
          <w:szCs w:val="28"/>
          <w:lang w:val="uk-UA" w:eastAsia="en-US"/>
        </w:rPr>
        <w:t xml:space="preserve">USAID) №72012118С00004, зареєстрованим в Міністерстві економічного розвитку і торгівлі України (реєстраційна картка №3987 від 29.11.2018), </w:t>
      </w:r>
      <w:r>
        <w:rPr>
          <w:szCs w:val="28"/>
          <w:lang w:val="uk-UA"/>
        </w:rPr>
        <w:t>керуючись ст. 26 Закону України  від 21.05.97 №280/97-</w:t>
      </w:r>
      <w:r>
        <w:rPr>
          <w:lang w:val="uk-UA"/>
        </w:rPr>
        <w:t>ВР «Про місцеве самоврядування в Україні»,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Меморандум про співробітництво щодо реалізації Проекту міжнародної технічної допомоги Агенства США з міжнародного розвитку «Економічна підтримка Східної України» (далі – Меморандум) від 06.06.2019 року (додається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134" w:leader="none"/>
        </w:tabs>
        <w:autoSpaceDE w:val="fals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Визначити начальника Управління економічного розвитку Бахмутської міської ради Юхно М.А. відповідальною особою за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42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 від Бахмутської міської ради координації та організації забезпечення спільної роботи між  сторонами Меморандум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42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береження оригіналу Меморандуму та інших пов’язаних із ним документів. </w:t>
      </w:r>
    </w:p>
    <w:p>
      <w:pPr>
        <w:pStyle w:val="Style2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виконання рішення покласти на Управління економічного розвитку Бахмутської міської ради (Юхно), заступників міського голови Стрющенка О.В., Точену В.В., першого заступника міського голови Савченко Т.М.</w:t>
      </w:r>
    </w:p>
    <w:p>
      <w:pPr>
        <w:pStyle w:val="Style2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Координаційне забезпечення виконання рішення покласти на  постійні комісії Бахмутської міської ради, секретаря  Бахмутської  міської ради Кіщенко С.І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ий голова                                                                         О.О. РЕВА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Бахмутської міської ради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6.2019 №6/131- 2587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ЕМОРАНДУМ ПРО СПІВРОБІТНИЦТВО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до реалізації Проекту міжнародної технічної допомоги              Агенства США з міжнародного розвитку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Економічна підтримка Східної України»</w:t>
      </w:r>
    </w:p>
    <w:p>
      <w:pPr>
        <w:pStyle w:val="Normal"/>
        <w:spacing w:before="240" w:after="0"/>
        <w:jc w:val="center"/>
        <w:rPr/>
      </w:pPr>
      <w:r>
        <w:rPr>
          <w:sz w:val="32"/>
          <w:szCs w:val="32"/>
          <w:lang w:val="uk-UA"/>
        </w:rPr>
        <w:t>від 06.06.2019 року</w:t>
      </w:r>
    </w:p>
    <w:p>
      <w:pPr>
        <w:pStyle w:val="Normal"/>
        <w:spacing w:before="24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іж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Проектом міжнародної технічної допомоги Агенства США з міжнародного розвитку «Економічна підтримка Східної України»,</w:t>
      </w:r>
    </w:p>
    <w:p>
      <w:pPr>
        <w:pStyle w:val="Normal"/>
        <w:spacing w:before="24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ахмутською міською радою Донецької області</w:t>
      </w:r>
    </w:p>
    <w:p>
      <w:pPr>
        <w:pStyle w:val="Normal"/>
        <w:spacing w:before="24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24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24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24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24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24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24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24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24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24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24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24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78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56:00Z</dcterms:created>
  <dc:creator>ch48</dc:creator>
  <dc:description/>
  <dc:language>en-US</dc:language>
  <cp:lastModifiedBy>admin</cp:lastModifiedBy>
  <cp:lastPrinted>2019-06-26T10:55:00Z</cp:lastPrinted>
  <dcterms:modified xsi:type="dcterms:W3CDTF">2019-06-26T07:56:00Z</dcterms:modified>
  <cp:revision>2</cp:revision>
  <dc:subject/>
  <dc:title/>
</cp:coreProperties>
</file>