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80" w:leader="none"/>
          <w:tab w:val="left" w:pos="7938" w:leader="none"/>
        </w:tabs>
        <w:ind w:left="180" w:hanging="0"/>
        <w:rPr/>
      </w:pPr>
      <w:r>
        <w:rPr>
          <w:b/>
          <w:i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80" w:leader="none"/>
        </w:tabs>
        <w:ind w:left="1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180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  <w:szCs w:val="36"/>
        </w:rPr>
        <w:t>Б а х м у т с ь к а</w:t>
      </w:r>
      <w:r>
        <w:rPr>
          <w:b/>
          <w:sz w:val="32"/>
        </w:rPr>
        <w:t xml:space="preserve"> </w:t>
      </w:r>
      <w:r>
        <w:rPr>
          <w:b/>
          <w:sz w:val="36"/>
        </w:rPr>
        <w:t xml:space="preserve">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07.2019</w:t>
      </w:r>
      <w:r>
        <w:rPr>
          <w:sz w:val="24"/>
          <w:szCs w:val="24"/>
        </w:rPr>
        <w:t xml:space="preserve"> №  170</w:t>
      </w:r>
    </w:p>
    <w:p>
      <w:pPr>
        <w:pStyle w:val="Heading4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21"/>
        <w:tabs>
          <w:tab w:val="clear" w:pos="708"/>
          <w:tab w:val="left" w:pos="180" w:leader="none"/>
          <w:tab w:val="left" w:pos="7938" w:leader="none"/>
        </w:tabs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несення змін до рішень</w:t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кому міської ради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 xml:space="preserve">   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ind w:firstLine="851"/>
        <w:rPr/>
      </w:pPr>
      <w:r>
        <w:rPr>
          <w:sz w:val="28"/>
          <w:szCs w:val="28"/>
        </w:rPr>
        <w:t xml:space="preserve">Розглянувши службову записку від 08.07.2019 № 01-3774-06 начальника </w:t>
      </w:r>
      <w:r>
        <w:rPr>
          <w:sz w:val="28"/>
          <w:szCs w:val="28"/>
          <w:shd w:fill="FFFFFF" w:val="clear"/>
        </w:rPr>
        <w:t xml:space="preserve">Управління муніципального розвитку Бахмутської міської ради Отюніної Н.С </w:t>
      </w:r>
      <w:r>
        <w:rPr>
          <w:sz w:val="28"/>
          <w:szCs w:val="28"/>
        </w:rPr>
        <w:t xml:space="preserve">щодо внесення змін до рішень виконкому міської ради, </w:t>
      </w:r>
      <w:r>
        <w:rPr>
          <w:bCs/>
          <w:sz w:val="28"/>
          <w:szCs w:val="28"/>
        </w:rPr>
        <w:t>відповідно до</w:t>
      </w:r>
      <w:r>
        <w:rPr>
          <w:sz w:val="28"/>
          <w:szCs w:val="28"/>
        </w:rPr>
        <w:t xml:space="preserve"> ст.59 Закону України «Про вибори Президента України» в редакції від 18.03.2004 №1630-IV, із внесеними до нього змінами, ст.ст. 68,69 Закону України від 17.11.2011 № 4061-VI «Про вибори народних депутатів України» із внесеними до нього змінами,</w:t>
      </w:r>
      <w:r>
        <w:rPr/>
        <w:t xml:space="preserve"> </w:t>
      </w:r>
      <w:r>
        <w:rPr>
          <w:sz w:val="28"/>
          <w:szCs w:val="28"/>
        </w:rPr>
        <w:t>ст.ст. 55, 56 Закону України від 14.07.2015 № 595-VIII «Про місцеві вибори» із внесеними до нього змінами, Правил благоустрою у м. Артемівську, затверджених у новій редакції рішенням Артемівської міської ради від 24.07.2013 №6/41-744, із внесеними до них змінами, керуючись ст.ст. 17, 18, 40, 52, 59, 73 Закону України від 21.05.1997 №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180" w:leader="none"/>
        </w:tabs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36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ind w:left="180" w:right="-36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наступні зміни до:</w:t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ind w:firstLine="709"/>
        <w:rPr/>
      </w:pPr>
      <w:r>
        <w:rPr>
          <w:bCs/>
          <w:sz w:val="28"/>
          <w:szCs w:val="28"/>
        </w:rPr>
        <w:t>1.1.</w:t>
      </w:r>
      <w:r>
        <w:rPr/>
        <w:t xml:space="preserve"> </w:t>
      </w:r>
      <w:r>
        <w:rPr>
          <w:bCs/>
          <w:sz w:val="28"/>
          <w:szCs w:val="28"/>
        </w:rPr>
        <w:t>Рішення виконавчого комітету Артемівської міської ради від 07.09.2015 №190 «Про визначення місць для проведення публічних заходів передвиборної агітації у місті Артемівську» змінивши:</w:t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ind w:firstLine="709"/>
        <w:rPr/>
      </w:pPr>
      <w:r>
        <w:rPr>
          <w:bCs/>
          <w:sz w:val="28"/>
          <w:szCs w:val="28"/>
        </w:rPr>
        <w:t>- в назві та тексті рішення слово «Артемівськ» у всіх відмінках на слово «Бахмут» відповідно;</w:t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в констатуючій частині рішення слова «на виконання п.2 ст.55 Закону України «Про місцеві вибори»  від 14.07.2015 №595-VІІІ із внесеними до нього змінами» на слова «відповідно до Закону України «Про вибори Президента України» в редакції від 18.03.2004 №1630-IV, із внесеними до нього змінами, Закону України від 17.11.2011 № 4061-VI «Про вибори народних депутатів України» із внесеними до нього змінами, п.2 ст.55 Закону України «Про місцеві вибори»  від 14.07.2015 №595-VІІІ із внесеними до нього змінами»;</w:t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.1 рішення викласти у новій редакції:</w:t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ind w:firstLine="709"/>
        <w:rPr/>
      </w:pPr>
      <w:r>
        <w:rPr>
          <w:bCs/>
          <w:sz w:val="28"/>
          <w:szCs w:val="28"/>
        </w:rPr>
        <w:t>«1. Визначити  місцем проведення публічних заходів передвиборної агітації під час проведення виборів Президента України, народних депутатів України, місцевих виборів - приміщення комунального закладу культури «Бахмутський міський народний Дім» за адресою: м. Бахмут, вул. Перемоги, 23 а».</w:t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 xml:space="preserve">Рішення виконкому Бахмутської міської ради </w:t>
      </w:r>
      <w:r>
        <w:rPr>
          <w:bCs/>
          <w:sz w:val="28"/>
          <w:szCs w:val="28"/>
        </w:rPr>
        <w:t>27.12.2018 №  311</w:t>
      </w:r>
      <w:r>
        <w:rPr/>
        <w:t xml:space="preserve"> «</w:t>
      </w:r>
      <w:r>
        <w:rPr>
          <w:bCs/>
          <w:sz w:val="28"/>
          <w:szCs w:val="28"/>
        </w:rPr>
        <w:t>Про відведення місць для розміщення матеріалів передвиборної  агітації у місті Бахмут», доповнивши констатуючу частину рішення після слів</w:t>
      </w:r>
      <w:r>
        <w:rPr/>
        <w:t xml:space="preserve"> «</w:t>
      </w:r>
      <w:r>
        <w:rPr>
          <w:bCs/>
          <w:sz w:val="28"/>
          <w:szCs w:val="28"/>
        </w:rPr>
        <w:t>на виконання ч.4 ст.59 Закону України «Про вибори Президента України» в редакції від 18.03.2004 №1630-IV, із внесеними до нього змінами» словами «ст.ст. 68,69 Закону України від 17.11.2011 № 4061-VI «Про вибори народних депутатів України» із внесеними до нього змінами, ст. 56 Закону України від 14.07.2015 № 595-VIII «Про місцеві вибори» із внесеними до нього змінам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Вважати таким, що втратив чинність, п.3 </w:t>
      </w:r>
      <w:r>
        <w:rPr>
          <w:bCs/>
          <w:sz w:val="28"/>
          <w:szCs w:val="28"/>
        </w:rPr>
        <w:t>рішення виконавчого комітету Артемівської міської ради від 07.09.2015 №190 «Про визначення місць для проведення публічних заходів передвиборної агітації у місті Артемівську».</w:t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Організаційне забезпечення виконання рішення покласти на </w:t>
      </w:r>
      <w:r>
        <w:rPr>
          <w:color w:val="000000"/>
          <w:sz w:val="28"/>
          <w:szCs w:val="28"/>
        </w:rPr>
        <w:t>Управління муніципального розвитку Бахмутської міської ради (Отюніна).</w:t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180" w:leader="none"/>
        </w:tabs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4. Координаційне забезпечення виконання рішення покласти на заступника міського голови Стрющенка О.В.</w:t>
      </w:r>
    </w:p>
    <w:p>
      <w:pPr>
        <w:pStyle w:val="Normal"/>
        <w:tabs>
          <w:tab w:val="clear" w:pos="708"/>
          <w:tab w:val="left" w:pos="180" w:leader="none"/>
        </w:tabs>
        <w:ind w:left="180" w:right="-36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36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36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ind w:right="-36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Міський голова                                                                   О.О.Ре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5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635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sz w:val="28"/>
      <w:lang w:val="uk-UA" w:bidi="ar-SA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44">
    <w:name w:val="rvts44"/>
    <w:qFormat/>
    <w:rPr/>
  </w:style>
  <w:style w:type="character" w:styleId="2">
    <w:name w:val="Основной текст 2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30:00Z</dcterms:created>
  <dc:creator>User</dc:creator>
  <dc:description/>
  <cp:keywords/>
  <dc:language>en-US</dc:language>
  <cp:lastModifiedBy>UserPC</cp:lastModifiedBy>
  <cp:lastPrinted>2019-07-09T16:50:00Z</cp:lastPrinted>
  <dcterms:modified xsi:type="dcterms:W3CDTF">2019-07-10T13:15:00Z</dcterms:modified>
  <cp:revision>27</cp:revision>
  <dc:subject/>
  <dc:title>                                                                        </dc:title>
</cp:coreProperties>
</file>