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07.2019 № 18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який зареєстрований та проживає за адресою: </w:t>
      </w:r>
      <w:r>
        <w:rPr>
          <w:sz w:val="28"/>
          <w:szCs w:val="28"/>
        </w:rPr>
        <w:t xml:space="preserve">м. 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його опікуном над </w:t>
      </w:r>
      <w:r>
        <w:rPr>
          <w:sz w:val="28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и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ітей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10.05.2019 року № 2, наданого відокремленим структурним підрозділом комунального закладу охорони здоров’я «Обласний клінічний протитуберкульозний диспансер» м. Бахмут.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ють право спадкування</w:t>
      </w:r>
      <w:r>
        <w:rPr>
          <w:sz w:val="28"/>
        </w:rPr>
        <w:t xml:space="preserve"> будинку, який залишився після смерті матері,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  <w:r>
        <w:rPr>
          <w:sz w:val="28"/>
          <w:szCs w:val="28"/>
        </w:rPr>
        <w:t xml:space="preserve"> Іншого майна на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правах приватної власності діти не мають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 61,  62,  63,  67  Цивільного  кодексу  України  від 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sz w:val="28"/>
        </w:rPr>
        <w:t xml:space="preserve"> 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Закріпити  житло  на  праві  користування  за адресою:</w:t>
      </w:r>
      <w:r>
        <w:rPr>
          <w:sz w:val="28"/>
        </w:rPr>
        <w:t xml:space="preserve">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ікун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забезпеч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ru-RU"/>
        </w:rPr>
        <w:t>3.1.</w:t>
      </w:r>
      <w:r>
        <w:rPr>
          <w:sz w:val="28"/>
          <w:szCs w:val="28"/>
        </w:rPr>
        <w:t xml:space="preserve"> Збереження житла </w:t>
      </w:r>
      <w:r>
        <w:rPr>
          <w:sz w:val="28"/>
        </w:rPr>
        <w:t xml:space="preserve">за адресою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3.2.</w:t>
      </w:r>
      <w:r>
        <w:rPr>
          <w:sz w:val="28"/>
          <w:szCs w:val="28"/>
        </w:rPr>
        <w:t xml:space="preserve"> Дотримання права спадкування будинку</w:t>
      </w:r>
      <w:r>
        <w:rPr>
          <w:sz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у місті Бахмут, який залишився після смерті матері, за </w:t>
      </w:r>
      <w:r>
        <w:rPr>
          <w:sz w:val="28"/>
          <w:szCs w:val="28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 та оформити в установленому законодавством порядку спадщину на ім’я ді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4. Бахмутському міському центру соціальних служб для сім’ї, дітей та молоді (Хворастухіна)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4.1. Забезпечити соціальне обслуговування підопічних малолітніх дітей та 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ої малолітніх дітей та 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право малолітніх дітей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208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іми дітьми.</w:t>
      </w:r>
    </w:p>
    <w:p>
      <w:pPr>
        <w:pStyle w:val="Normal"/>
        <w:tabs>
          <w:tab w:val="clear" w:pos="708"/>
          <w:tab w:val="left" w:pos="2086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м дітям двічі на рік проходження медичного огляду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6.3.  Надавати службі у справах дітей Управління молодіжної політики та у справах дітей Бахмутської міської ради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>Управлінню праці та соціального захисту населення Бахмутської міської ради (Сподіна) з</w:t>
      </w:r>
      <w:r>
        <w:rPr>
          <w:sz w:val="28"/>
          <w:szCs w:val="28"/>
        </w:rPr>
        <w:t>абезпечити щорічне оздоровлення дітей на пільгових умовах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32"/>
      <w:lang w:val="uk-U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9:00Z</dcterms:created>
  <dc:creator>User</dc:creator>
  <dc:description/>
  <cp:keywords/>
  <dc:language>en-US</dc:language>
  <cp:lastModifiedBy>malkate0512</cp:lastModifiedBy>
  <cp:lastPrinted>2018-03-01T09:58:00Z</cp:lastPrinted>
  <dcterms:modified xsi:type="dcterms:W3CDTF">2019-07-10T10:04:00Z</dcterms:modified>
  <cp:revision>48</cp:revision>
  <dc:subject/>
  <dc:title/>
</cp:coreProperties>
</file>