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17659068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7.2019  № 18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з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та витяг 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доцільність встановлення порядку побачення батьк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 малолітньою  дитино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мешкає 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зареєстрований та фактично прожив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 встановив, що батьки малолітньої дитини перебували у шлюбі з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рішення Артемівського міськрайонного суду Донецької області про розірвання шлюб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. На даний час малолітня дитина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живає разом зі своє матір’ю Широніною Юлією Борисівною,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керуючись  ст. ст. 34,52,73 Закону України від 21.05.97 № 280/97-ВР «Про місцеве самоврядування в Україні», із внесеними до нього змінами, ст. 15 Закону України від 26.04.2001 № 2402-ІІІ «Про охорону дитинства», із внесеними до нього змінами, ст. ст. 5,19,141,153,157,158,171 Сімейного кодексу України від 10.01.2002 № 2947-ІІІ, із внесеними до нього змінами, постановою Кабінету Міністрів України 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Встановити порядок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 малолітньої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</w:rPr>
        <w:t>з 17.00 години п’ятниці по 17.00 годину  суботи кожний другий  тиждень місяця – за місцем проживання батька;</w:t>
      </w:r>
    </w:p>
    <w:p>
      <w:pPr>
        <w:pStyle w:val="Textbodyindent1"/>
        <w:numPr>
          <w:ilvl w:val="0"/>
          <w:numId w:val="2"/>
        </w:numPr>
        <w:rPr/>
      </w:pPr>
      <w:r>
        <w:rPr>
          <w:szCs w:val="28"/>
        </w:rPr>
        <w:t>за бажанням дитини та з урахуванням стану її здоров’я, мати можливість виїхати на спільний відпочинок  в інший населений пункт України – щорічно в період з червня по серпень, на строк до 3 тижнів;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</w:rPr>
        <w:t>в день народження доньки  7 лютого щорічно мати можливість бачитись з дитиною  з 16.00 години по 18.00 годину -  за місцем проживання бать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0">
    <w:name w:val="Основной текст Знак"/>
    <w:basedOn w:val="1"/>
    <w:qFormat/>
    <w:rPr>
      <w:sz w:val="28"/>
    </w:rPr>
  </w:style>
  <w:style w:type="character" w:styleId="Style11">
    <w:name w:val="Основной текст с отступом Знак"/>
    <w:basedOn w:val="1"/>
    <w:qFormat/>
    <w:rPr>
      <w:sz w:val="28"/>
      <w:lang w:val="uk-UA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7-04T16:32:00Z</cp:lastPrinted>
  <dcterms:modified xsi:type="dcterms:W3CDTF">2019-07-10T10:10:00Z</dcterms:modified>
  <cp:revision>99</cp:revision>
  <dc:subject/>
  <dc:title> </dc:title>
</cp:coreProperties>
</file>