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98780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5" r="-9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6"/>
          <w:lang w:val="uk-UA"/>
        </w:rPr>
        <w:t>Б а х м у т</w:t>
      </w:r>
      <w:r>
        <w:rPr>
          <w:b/>
          <w:sz w:val="36"/>
        </w:rPr>
        <w:t xml:space="preserve"> с ь к а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 м і с ь к а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 р а д а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40"/>
          <w:lang w:val="uk-UA"/>
        </w:rPr>
        <w:t>ВИКОНАВЧИЙ КОМІТЕТ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48"/>
          <w:szCs w:val="20"/>
          <w:lang w:val="uk-UA"/>
        </w:rPr>
      </w:pPr>
      <w:r>
        <w:rPr>
          <w:b/>
          <w:sz w:val="4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14.08.</w:t>
      </w:r>
      <w:r>
        <w:rPr>
          <w:u w:val="single"/>
          <w:lang w:val="uk-UA"/>
        </w:rPr>
        <w:t>2019</w:t>
      </w:r>
      <w:r>
        <w:rPr>
          <w:lang w:val="uk-UA"/>
        </w:rPr>
        <w:t xml:space="preserve"> №___192_</w:t>
      </w:r>
      <w:r>
        <w:rPr/>
        <w:t>__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роботи по розгляду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вернень громадян у виконкомі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першому півріччі 2019 року</w:t>
      </w:r>
    </w:p>
    <w:p>
      <w:pPr>
        <w:pStyle w:val="Normal"/>
        <w:ind w:right="-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lang w:val="uk-UA"/>
        </w:rPr>
        <w:t xml:space="preserve">Розглянувши довідку від 16.07.2019 № 01-3940-06 начальника загального відділу Бахмутської міської ради Іонцевої О.М. «Про підсумки роботи по розгляду звернень громадян у виконкомі Бахмутської міської ради у першому півріччі 2019 року», згідно з планом роботи виконавчих органів Бахмутської  міської ради на ІІІ квартал 2019 року, затвердженим рішенням виконкому Бахмутської  міської ради від 12.06.2019 №137, керуючись Законом України від 02.10.96 № 393/96-ВР «Про звернення громадян» із внесеними до нього змінами, ст.ст. 38, 52, 59 Закону України від 21.05.97 №280/97-ВР «Про місцеве самоврядування в Україні», із внесеними до нього змінами, виконком Бахмутської міської ради </w:t>
      </w:r>
    </w:p>
    <w:p>
      <w:pPr>
        <w:pStyle w:val="Normal"/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Style14"/>
        <w:ind w:left="0" w:right="-1" w:firstLine="708"/>
        <w:rPr/>
      </w:pPr>
      <w:r>
        <w:rPr/>
        <w:t>1. </w:t>
      </w:r>
      <w:r>
        <w:rPr>
          <w:szCs w:val="28"/>
        </w:rPr>
        <w:t>Довідку начальника загального відділу Бахмутської міської ради Іонцевої О.М. «Про підсумки роботи по розгляду звернень громадян у виконкомі Бахмутської міської ради у першому півріччі 2019 року» прийняти до відома.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/>
      </w:pPr>
      <w:r>
        <w:rPr>
          <w:szCs w:val="28"/>
        </w:rPr>
        <w:t>2. Керівникам структурних підрозділів Бахмутської міської ради, підприємств комунальної власності територіальної громади міста Бахмута: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  <w:t>2.1. Проаналізувати стан роботи по розгляду звернень громадян у І півріччі 2019 року у своїх підрозділах та на підприємствах.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/>
      </w:pPr>
      <w:r>
        <w:rPr>
          <w:szCs w:val="28"/>
        </w:rPr>
        <w:t>2.2. Не допускати формального розгляду звернень та необґрунтованих переносів термінів їх розгляду.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/>
      </w:pPr>
      <w:r>
        <w:rPr>
          <w:szCs w:val="28"/>
        </w:rPr>
        <w:t xml:space="preserve">2.3. При розробці міських цільових програм та внесенні змін до них враховувати актуальні невирішені питання, з якими громадяни звертаються до виконкому Бахмутської міської ради. 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/>
      </w:pPr>
      <w:r>
        <w:rPr>
          <w:szCs w:val="28"/>
        </w:rPr>
        <w:t>2.4. Про результати проведеної роботи проінформувати загальний відділ Бахмутської міської ради в термін до 01.09.201</w:t>
      </w:r>
      <w:r>
        <w:rPr>
          <w:szCs w:val="28"/>
          <w:lang w:val="ru-RU"/>
        </w:rPr>
        <w:t>9</w:t>
      </w:r>
      <w:r>
        <w:rPr>
          <w:szCs w:val="28"/>
        </w:rPr>
        <w:t>.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/>
      </w:pPr>
      <w:r>
        <w:rPr>
          <w:szCs w:val="28"/>
        </w:rPr>
        <w:t>3. Загальному відділу Бахмутської міської ради (Іонцева):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/>
      </w:pPr>
      <w:r>
        <w:rPr>
          <w:szCs w:val="28"/>
        </w:rPr>
        <w:t>3.1. </w:t>
      </w:r>
      <w:r>
        <w:rPr>
          <w:rFonts w:eastAsia="Arial Unicode MS"/>
          <w:szCs w:val="28"/>
          <w:lang w:bidi="ru-RU"/>
        </w:rPr>
        <w:t>Здійснювати систематичний аналіз та узагальнення звернень</w:t>
      </w:r>
      <w:r>
        <w:rPr>
          <w:rFonts w:eastAsia="Arial Unicode MS"/>
          <w:szCs w:val="28"/>
          <w:lang w:val="ru-RU" w:bidi="ru-RU"/>
        </w:rPr>
        <w:t xml:space="preserve"> громадян</w:t>
      </w:r>
      <w:r>
        <w:rPr>
          <w:rFonts w:eastAsia="Arial Unicode MS"/>
          <w:szCs w:val="28"/>
          <w:lang w:bidi="ru-RU"/>
        </w:rPr>
        <w:t xml:space="preserve"> для виявлення причин та умов їх виникнення, а також гострих суспільно-значущих проблем, які потребують негайного вирішення</w:t>
      </w:r>
      <w:r>
        <w:rPr>
          <w:szCs w:val="28"/>
        </w:rPr>
        <w:t xml:space="preserve">. 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>3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озробити методичні рекомендації щодо практичного застосування вимог законодавства по роботі зі зверненнями громадян та, в термін до 01.09.2019, надати їх для використання в роботі структурним підрозділам Бахмутської міської ради, підприємствам комунальної власності територіальної громади міста Бахмута, в.о. старост - Бончужній О.С., Данько О.В., Йорохову З.М., Ладик М.І., Пономаренку О.А. </w:t>
      </w:r>
    </w:p>
    <w:p>
      <w:pPr>
        <w:pStyle w:val="Style14"/>
        <w:ind w:left="0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right="-1" w:firstLine="708"/>
        <w:rPr/>
      </w:pPr>
      <w:r>
        <w:rPr>
          <w:szCs w:val="28"/>
        </w:rPr>
        <w:t>3.3. Оприлюднити інформацію «Про підсумки роботи по розгляду звернень громадян у виконкомі Бахмутської міської ради у першому півріччі 2019 року» у засобах масової інформації та на офіційному веб-сайті Бахмутської міської ради.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/>
      </w:pPr>
      <w:r>
        <w:rPr>
          <w:szCs w:val="28"/>
        </w:rPr>
        <w:t xml:space="preserve">4. Організаційне виконання рішення покласти на загальний відділ Бахмутської міської ради (Іонцева). 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  <w:t>5. Контроль за виконанням рішення покласти на керуючого справами виконкому Бахмутської міської ради Недашковську Т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26" w:right="-1" w:hanging="0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right="-6" w:firstLine="540"/>
      <w:jc w:val="both"/>
    </w:pPr>
    <w:rPr>
      <w:sz w:val="26"/>
      <w:szCs w:val="26"/>
      <w:lang w:val="uk-UA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35:00Z</dcterms:created>
  <dc:creator>ch16</dc:creator>
  <dc:description/>
  <cp:keywords/>
  <dc:language>en-US</dc:language>
  <cp:lastModifiedBy>Прийом громадян</cp:lastModifiedBy>
  <cp:lastPrinted>2019-08-01T16:26:00Z</cp:lastPrinted>
  <dcterms:modified xsi:type="dcterms:W3CDTF">2019-08-14T12:53:00Z</dcterms:modified>
  <cp:revision>15</cp:revision>
  <dc:subject/>
  <dc:title> </dc:title>
</cp:coreProperties>
</file>