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92332237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з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4.07.2019 № 161 та витяг 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 про доцільність встановлення порядку побачення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року народження, з малолітньою  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, яка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та фактично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та є батьком дитини,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виконком Бахмутської міської ради  встановив, що на даний час  дитина  проживає разом зі своєю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фактично проживає 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 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ст. ст. 5,19,141,153,157,158,171 Сімейного кодексу України від 10.01.2002 № 2947-ІІІ, із внесеними до нього змінами, постановою Кабінету Міністрів України 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Cs w:val="28"/>
        </w:rPr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з малолітньої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bidi w:val="0"/>
        <w:rPr>
          <w:szCs w:val="28"/>
        </w:rPr>
      </w:pPr>
      <w:r>
        <w:rPr>
          <w:szCs w:val="28"/>
        </w:rPr>
        <w:t>з 19.00 години п’ятниці по 19.00 годину неділі кожного місяця;</w:t>
      </w:r>
    </w:p>
    <w:p>
      <w:pPr>
        <w:pStyle w:val="Textbodyindent1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Cs w:val="28"/>
        </w:rPr>
        <w:t>на період відпустки заявника, період шкільних канікул дитини та у святкові дні без присутності матері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0">
    <w:name w:val="Основной текст Знак"/>
    <w:basedOn w:val="1"/>
    <w:qFormat/>
    <w:rPr>
      <w:sz w:val="28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left="0" w:right="0"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8-07T14:09:00Z</cp:lastPrinted>
  <dcterms:modified xsi:type="dcterms:W3CDTF">2019-08-15T07:28:47Z</dcterms:modified>
  <cp:revision>110</cp:revision>
  <dc:subject/>
  <dc:title> </dc:title>
</cp:coreProperties>
</file>