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Аналіз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регуляторного впливу до проекту Порядк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рганізації та функціонування  майданчиків для паркування транспортних засобів та стоянок таксі  на території міста Бахмут</w:t>
      </w:r>
    </w:p>
    <w:p>
      <w:pPr>
        <w:pStyle w:val="Style15"/>
        <w:numPr>
          <w:ilvl w:val="0"/>
          <w:numId w:val="4"/>
        </w:numPr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пис проблем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організації та функціонування  майданчиків для паркування транспортних засобів  та стоянок таксі на території міста Бахмут  підготовлений відповідно до Законів України: від 21.05.1997 №1875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місцеве самоврядування в Україні із внесеними до нього змінами, від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1.09.2003 №1160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«Про засади державної регуляторної політики у сфері господарської діяльності» із внесеними до нього змінам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 зв’язку з прийняттям Верховною радою України  Закону України «Про внесення змін до деяких законодавчих актів України щодо паркування транспортних засобів»  від 29.05.2014 № 1283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(набрав чинності  21.06.2014), а також прийняттям Постанови Кабінету Міністрів України «Про внесення змін до Правил паркування транспортних засобів» від 25.06.2014  № 207 (набрала чинності  03.07.2014), виникла необхідність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ці  регуляторного акту відповідно до змін, встановлених законодавством України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ом організації та функціонування майданчиків для паркування транспортних засобів та стоянок таксі на території міста Бахмут  передбачається впровадження у системи платного паркування  міста Бахмут, а також у сферу надання послуг з таксомоторних перевезень єдиної  загальноміської політики з питань нормативного регулювання, організації, функціонування, ціноутворення, координації та контролю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1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значення цілей державного регулювання.</w:t>
      </w:r>
    </w:p>
    <w:p>
      <w:pPr>
        <w:pStyle w:val="Style15"/>
        <w:tabs>
          <w:tab w:val="clear" w:pos="708"/>
          <w:tab w:val="left" w:pos="540" w:leader="none"/>
          <w:tab w:val="left" w:pos="1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ект регуляторного акту визначає єдині правила організації майданчиків для паркування транспортних засобів у місті Бахмут, на спеціально обладнаних або відведених місцях для паркування транспортних засобів з метою:</w:t>
      </w:r>
    </w:p>
    <w:p>
      <w:pPr>
        <w:pStyle w:val="Default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порядкування паркування автотранспорту, підвищення рівня безпеки дорожнього руху, дисципліни водіїв та культури паркування автотранспортних засобів; 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поліпшення пропускної спроможності проїзних частин вулиць міста;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належного благоустрою, в тому числі і благоустрою вулиць та автомобільних доріг міста;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- врегулювання відносин між власниками майданчиків для паркування та платниками збору за паркування транспортних засобів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розвитку мережі місць паркування, впровадження сучасних методів їх організації, запровадження системи оплати за користування місцями паркування.</w:t>
      </w:r>
    </w:p>
    <w:p>
      <w:pPr>
        <w:pStyle w:val="Style15"/>
        <w:tabs>
          <w:tab w:val="clear" w:pos="708"/>
          <w:tab w:val="left" w:pos="238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38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.     Визначення альтернативних способів досягнень зазначених ціле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</w:p>
    <w:p>
      <w:pPr>
        <w:pStyle w:val="Style15"/>
        <w:tabs>
          <w:tab w:val="clear" w:pos="708"/>
          <w:tab w:val="left" w:pos="238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ша альтернатива – збереження існуючого стану організації  та функціонування майданчиків для паркування транспортних засобів та стоянок таксі  на території міста Бахм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Друга альтернатива – прийняття Порядку організації та функціонування майданчиків для паркування транспортних засобів та стоянок таксі  на території міста Бахмут забез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ання вимог законодавства з Правил дорожнього руху, Правил паркування транспортних засобів, Правил благоустрою у м.Бахму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ітке визначення прав і обов’язків суб’єктів господарювання у сфері наданні послуг з перевезення пасажирів на таксі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ежування відповідальності між суб’єктами господарювання, населенням та органом місцевого самоврядува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єдиного систематизованого нормативно-правового акту, який регулює відносини, що виникають у сфері наданні послуг з перевезення пасажирів на таксі, визначає правові, економічні, екологічні, соціальні та організаційні засади організації та функціонування майданчиків для паркування транспортних засобів та стоянок таксі  на території міста Бахм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еханізм і заходи,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пропонуютьс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для розв’язання проблеми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ягнення поставлених цілей планується шляхом реалізації наступних механізмів та заході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встановлення послідовного порядку організації та функціонування  майданчиків для паркування транспортних засобів  та стоянок таксі на території міста Бахм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встановлення рівних умов для фізичних та юридичних осіб, які мають намір здійснювати діяльність у сфері надання послуг з паркування транспортних засобів та у сфері надання послуг з таксомоторних перевезе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5.   Обґрунтування можливості досягнення ціл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ги – організоване паркування транспортних засобів, в тому числі таксі,  на вулицях у кількості, яка дозволена Правилами дорожнього руху.          Недоліки – збільшення витрат водіїв на оплату послуг паркування в офіційно визначених зонах паркуванн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чікувані результати прийняття акта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ований регуляторний акт є актуальним і дозволить запровадити організацію та функціонування  майданчиків для паркування транспортних засобів  та стоянок таксі на території міста Бахмут, створити умови для забезпечення якісних послуг з паркування транспортних засобів та якісне, ефективне перевезення пасажирів та їх багажу легковим таксі, збільшення пропускної спроможності проїзних частин вулиць міста, підвищення безпеки дорожнього руху, збільшення фінансових надходжень до міськ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7.  Строк дії ак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 дії  даного регуляторного акта необмежений, рішення може бути переглянуто (внесені зміни, скасовано) за наслідками відстеження у зв’язку із втратою актуальності або із зміною чинного законодав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8.  Показники результативності а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ількісні показник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  розмір надходжень до міського бюджету від організації майданчиків для паркування транспортних засобів  та стоянок таксі на території міста Бахм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сні показни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благоустрою міста, в тому числі і благоустрою автомобільних доріг мі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дисципліни учасників дорожнього рух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9.  Відстеження результатив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цінка ефективності регуляторного акту буде здійснена за допомогою проведення базового, повторного та періодичного відстеження результативності  регуляторного акту. У разі потреби, до нього вноситимуться змі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азове відстеження результативності регуляторного акта буде проведено до дня набрання ним чинн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вторне відстеження результативності регуляторного акта здійснено через рік після набрання ним чинн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іодичне відстеження результативності – один раз на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 розвит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го господарства 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пітального будівниц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хмутської міської ради                                                  С.П. Чорноіван                      </w:t>
      </w:r>
    </w:p>
    <w:sectPr>
      <w:type w:val="nextPage"/>
      <w:pgSz w:w="11906" w:h="16838"/>
      <w:pgMar w:left="1701" w:right="851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8:50:00Z</dcterms:created>
  <dc:creator>Наталья</dc:creator>
  <dc:description/>
  <cp:keywords/>
  <dc:language>en-US</dc:language>
  <cp:lastModifiedBy>Hlupa</cp:lastModifiedBy>
  <cp:lastPrinted>2014-11-07T11:04:00Z</cp:lastPrinted>
  <dcterms:modified xsi:type="dcterms:W3CDTF">2019-08-22T08:01:00Z</dcterms:modified>
  <cp:revision>15</cp:revision>
  <dc:subject/>
  <dc:title/>
</cp:coreProperties>
</file>