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ind w:right="-6" w:hanging="0"/>
        <w:jc w:val="left"/>
        <w:rPr/>
      </w:pPr>
      <w:r>
        <w:rPr/>
        <w:br w:type="textWrapping" w:clear="all"/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6"/>
          <w:lang w:val="ru-RU"/>
        </w:rPr>
        <w:t>Б а х м у т</w:t>
      </w:r>
      <w:r>
        <w:rPr>
          <w:b/>
          <w:sz w:val="36"/>
        </w:rPr>
        <w:t xml:space="preserve">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center"/>
        <w:rPr/>
      </w:pPr>
      <w:r>
        <w:rPr>
          <w:i w:val="false"/>
          <w:sz w:val="40"/>
        </w:rPr>
        <w:t>1</w:t>
      </w:r>
      <w:r>
        <w:rPr>
          <w:i w:val="false"/>
          <w:sz w:val="40"/>
          <w:lang w:val="ru-RU"/>
        </w:rPr>
        <w:t>32</w:t>
      </w:r>
      <w:r>
        <w:rPr>
          <w:i w:val="false"/>
          <w:sz w:val="40"/>
        </w:rPr>
        <w:t xml:space="preserve"> СЕСІЯ  6 СКЛИКАННЯ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8.08.2019    №  6/ 132-2651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lang w:val="uk-UA"/>
        </w:rPr>
      </w:pPr>
      <w:r>
        <w:rPr/>
        <w:t>Про розроблення містобудівної документації - детального  плану території по вулиці Свободи, 17 у м.Бахмут для зміни цільового призначення земельної ділянки</w:t>
      </w:r>
    </w:p>
    <w:p>
      <w:pPr>
        <w:pStyle w:val="5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слухавши інформацію від 24.07.2019 № 01-4116-06 начальника Управління муніципального розвитку Бахмутської міської ради Отюніної Н.С. щодо розроблення містобудівної документації - детального плану території по вулиці Свободи, 17 у м.Бахмут для зміни цільового призначення земельної ділянки, враховуючи заяву від 05.07.2019 № 01-3758-05 фізичної особи Гаркуши Олексія Юрійовича, відповідно до законів України: від 16.11.1992     № 2780-XII «Про основи містобудування», із внесеними до нього змінами, від 17.02.2011 № 3038 - VI  «Про регулювання містобудівної діяльності», із внесеними до нього змінами, від 20.03.2018 № 2354-VIII «Про стратегічну екологічну оцінку»,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, затвердженого постановою Кабінету Міністрів України від 25.05.2011 № 555, із внесеними до нього змінами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 № 290, із внесеними до нього змінами, керуючись        ст. ст. 26, 59 Закону України від 21.05.1997 № 280/97-ВР «Про місцеве самоврядування в Україні», із внесеними до нього змінами, Бахмутська міська рада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В И Р І Ш И Л А :</w:t>
      </w:r>
    </w:p>
    <w:p>
      <w:pPr>
        <w:pStyle w:val="Normal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озробити містобудівну документацію - детальний план території по </w:t>
      </w:r>
      <w:r>
        <w:rPr>
          <w:b/>
          <w:bCs/>
          <w:i/>
          <w:iCs/>
        </w:rPr>
        <w:t xml:space="preserve"> </w:t>
      </w:r>
      <w:r>
        <w:rPr>
          <w:sz w:val="28"/>
          <w:szCs w:val="28"/>
        </w:rPr>
        <w:t>вулиці Свободи, 17 у м.Бахмут (кадастровий номер 1410300000:00:018:0623) для зміни цільового призначення земельної ділянки для будівництва і обслуговування житлового будинку, господарських будівель і споруд (присадибна ділянка) (далі - детальний план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Визначити Управління муніципального розвитку Бахмутської міської ради (Отюніна) замовником робіт із розроблення детального план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Фінансування робіт із розроблення детального плану здійснити за рахунок фізичної особи Гаркуши Олексія Юрійович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Фізичній особі Гаркуші Олексію Юрійовичу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изначити розробника детального плану - суб’єкта господарювання, який має у своєму складі архітектора, що має кваліфікаційний сертифікат              (далі - Розробник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Укласти трьохсторонній договір на розроблення детального плану  між фізичною особою Гаркушею Олексієм Юрійовичем, Управлінням муніципального розвитку Бахмутської міської ради, Розробник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Забезпечити  розроблення детального плану на основі  Генерального плану м.Бахмут Донецької області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Управлінню муніципального розвитку Бахмутської міської ради (Отюніна) забезпечити в установленому порядку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5.1. Оприлюднення даного рішення  у засобах масової інформації та на офіційному веб-сайті Бахмутської міської рад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2. Контроль за розробленням детального плану відповідно до вимог чинного законодав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3. Проведення громадських слухань щодо врахування громадських інтересів під час розроблення детального план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 Подання детального плану на розгляд та затвердження Бахмутської міської ради в строк до 01.03.2020 ро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 Організаційне виконання рішення покласти на Управління муніципального розвитку Бахмутської міської ради (Отюніна), заступника міського голови Стрющенка О.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Контроль за виконанням рішення покласти на постійні комісії Бахмутської міської ради: </w:t>
      </w:r>
      <w:r>
        <w:rPr>
          <w:sz w:val="28"/>
        </w:rPr>
        <w:t xml:space="preserve">з питань комунальної власності, землі і приватизації (Сабаєв), </w:t>
      </w:r>
      <w:r>
        <w:rPr>
          <w:sz w:val="28"/>
          <w:szCs w:val="28"/>
        </w:rPr>
        <w:t>з питань житлово-комунального господарства, екології, транспорту і зв’язку (Северінов), секретаря Бахмутської міської ради  Кіщенко С.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>Секретар Бахмутської міської ради                                 С,І.КІЩЕНКО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аголовок Знак"/>
    <w:qFormat/>
    <w:rPr>
      <w:sz w:val="28"/>
      <w:lang w:val="uk-UA"/>
    </w:rPr>
  </w:style>
  <w:style w:type="character" w:styleId="2">
    <w:name w:val="Основной текст 2 Знак"/>
    <w:qFormat/>
    <w:rPr>
      <w:sz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Style9">
    <w:name w:val="Знак Знак"/>
    <w:qFormat/>
    <w:rPr>
      <w:sz w:val="28"/>
      <w:lang w:val="uk-UA" w:bidi="ar-SA"/>
    </w:rPr>
  </w:style>
  <w:style w:type="character" w:styleId="11">
    <w:name w:val="Знак Знак1"/>
    <w:qFormat/>
    <w:rPr>
      <w:sz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46">
    <w:name w:val="rvts46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Zakonu">
    <w:name w:val="StyleZakonu Знак"/>
    <w:qFormat/>
    <w:rPr>
      <w:lang w:val="uk-UA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44">
    <w:name w:val="rvts44"/>
    <w:qFormat/>
    <w:rPr/>
  </w:style>
  <w:style w:type="character" w:styleId="5">
    <w:name w:val="Основной текст (5)_"/>
    <w:qFormat/>
    <w:rPr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3" w:before="720" w:after="0"/>
      <w:jc w:val="center"/>
    </w:pPr>
    <w:rPr>
      <w:b/>
      <w:bCs/>
      <w:i/>
      <w:iCs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59:00Z</dcterms:created>
  <dc:creator>User</dc:creator>
  <dc:description/>
  <cp:keywords/>
  <dc:language>en-US</dc:language>
  <cp:lastModifiedBy>Алла</cp:lastModifiedBy>
  <cp:lastPrinted>2019-08-29T14:22:00Z</cp:lastPrinted>
  <dcterms:modified xsi:type="dcterms:W3CDTF">2019-08-29T11:22:00Z</dcterms:modified>
  <cp:revision>14</cp:revision>
  <dc:subject/>
  <dc:title>                                                                          </dc:title>
</cp:coreProperties>
</file>