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pt;height:47.55pt" filled="f" o:ole="">
            <v:imagedata r:id="rId3" o:title=""/>
          </v:shape>
          <o:OLEObject Type="Embed" ProgID="" ShapeID="ole_rId2" DrawAspect="Content" ObjectID="_195915342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1.09.2019 № 225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left="0"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трату статусу дитини, позбавленої батьківського піклування, </w:t>
      </w:r>
      <w:r>
        <w:rPr>
          <w:b/>
          <w:i/>
          <w:lang w:val="uk-UA"/>
        </w:rPr>
        <w:t xml:space="preserve">неповнолітньою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Cs w:val="28"/>
          <w:lang w:val="uk-UA"/>
        </w:rPr>
        <w:t xml:space="preserve">року народження, та визнання рішень виконкому Артемівської міської ради такими, що втратили чинність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left="0" w:right="0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трату статусу дитини, позбавленої батьківського піклування, неповнолітнь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ння рішень виконкому Артемівської міської ради такими, що втратили чинність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ла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и виконкому Артем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надано статус дитини, позбавленої батьківського пікл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еповнолітню дитин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було влаштовано в державний заклад на  повне державне утрима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по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виховувалась у Маріупольській загальноосвітній школі – інтернаті І-ІІ ступенів № 2 Донецької обласної ради та перебувала на повному державному забезпеченні.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Орджонікідзевського районного суду  міста Маріуполя Донецької області від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uk-UA"/>
        </w:rPr>
        <w:t xml:space="preserve">року (справа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провадження  №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)  неповнолітня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року народження, була усиновлена громадянами Сполучених Штатів Америки.</w:t>
      </w:r>
    </w:p>
    <w:p>
      <w:pPr>
        <w:pStyle w:val="TextBodyIndent"/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неповнолітньої дитини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к</w:t>
      </w:r>
      <w:r>
        <w:rPr>
          <w:lang w:val="uk-UA"/>
        </w:rPr>
        <w:t xml:space="preserve">еруючись ст.ст. 34, 52 Закону України від 21.05.97 № 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 неповнолітня</w:t>
      </w:r>
      <w:r>
        <w:rPr>
          <w:szCs w:val="28"/>
          <w:lang w:val="uk-UA"/>
        </w:rPr>
        <w:t xml:space="preserve"> дитина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втратила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</w:rPr>
      </w:pPr>
      <w:r>
        <w:rPr>
          <w:szCs w:val="28"/>
          <w:lang w:val="uk-UA"/>
        </w:rPr>
        <w:t>2. Визнати такими, що втратили чинність, рішення виконкому Артемівської 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неповн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admin</cp:lastModifiedBy>
  <cp:lastPrinted>2019-08-28T16:33:00Z</cp:lastPrinted>
  <dcterms:modified xsi:type="dcterms:W3CDTF">2019-09-18T11:05:00Z</dcterms:modified>
  <cp:revision>2</cp:revision>
  <dc:subject/>
  <dc:title> </dc:title>
</cp:coreProperties>
</file>