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03084562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9.2019   № 22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міським відділом   реєстрації актів цивільного стану Горлівського міського  управління юстиції  Донецької област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7-25T17:03:00Z</cp:lastPrinted>
  <dcterms:modified xsi:type="dcterms:W3CDTF">2019-09-11T12:04:52Z</dcterms:modified>
  <cp:revision>98</cp:revision>
  <dc:subject/>
  <dc:title> </dc:title>
</cp:coreProperties>
</file>