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85875455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11.2019   № 28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 </w:t>
      </w:r>
      <w:r>
        <w:rPr>
          <w:sz w:val="24"/>
          <w:szCs w:val="24"/>
          <w:lang w:val="uk-UA"/>
        </w:rPr>
        <w:t xml:space="preserve">(містить персональні данні про осіб (п. 3 ч.2 ст. 10 ЗУ «Про доступ до публічної інформації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9.10.2019 № 10, враховуючи заяву від  21.10.2019 № 218 та документи, надані матір’ю дитини гр.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>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картка 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, видана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підрозділом № 1420),  який  зареєстрований,  як внутрішньо переміщена особа, та проживає за адресою:  м. Бахмут, вул.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1.10.2019, складеним Бахмутським міським центром соціальних служб для сім’ї, дітей та молоді, виходячи із інтересів неповнолітньої дитини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ьому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4:00Z</dcterms:created>
  <dc:creator>COMP</dc:creator>
  <dc:description/>
  <cp:keywords/>
  <dc:language>en-US</dc:language>
  <cp:lastModifiedBy>malkate0512</cp:lastModifiedBy>
  <cp:lastPrinted>2019-10-30T16:08:00Z</cp:lastPrinted>
  <dcterms:modified xsi:type="dcterms:W3CDTF">2019-11-14T07:56:00Z</dcterms:modified>
  <cp:revision>11</cp:revision>
  <dc:subject/>
  <dc:title> </dc:title>
</cp:coreProperties>
</file>