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47576531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а постраждала внаслід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єнних дій та збройних конфліктів, 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олітньом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містить персональн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і про осіб (п. 3 ч.2 ст. 10 З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 доступ до публічної інформації)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1.10.2019 № 217 та документи, надані батьком дитини гр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/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видане повторно  Бахмутським міським відділом державної реєстрації актів цивільного стану Головного територіального управління юстиції у Донецькій област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вул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10-31T13:47:00Z</cp:lastPrinted>
  <dcterms:modified xsi:type="dcterms:W3CDTF">2019-11-14T07:54:00Z</dcterms:modified>
  <cp:revision>113</cp:revision>
  <dc:subject/>
  <dc:title> </dc:title>
</cp:coreProperties>
</file>