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929086549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11.2019   № 28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надання 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ка постраждала внаслідо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єнних дій та збройних конфліктів, </w:t>
      </w:r>
    </w:p>
    <w:p>
      <w:pPr>
        <w:pStyle w:val="Normal"/>
        <w:rPr/>
      </w:pPr>
      <w:r>
        <w:rPr>
          <w:b/>
          <w:i/>
          <w:sz w:val="28"/>
          <w:szCs w:val="28"/>
        </w:rPr>
        <w:t>малолітньому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(містить персональн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нні про осіб (п. 3 ч.2 ст. 10 З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о доступ до публічної інформації)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9.10.2019 № 10, враховуючи заяву від  21.10.2019 № 217 та документи, надані батьком дитини гр.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/>
        <w:t xml:space="preserve">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 xml:space="preserve">року народження (свідоцтво про народження серія 1-НО  №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 видане повторно  Бахмутським міським відділом державної реєстрації актів цивільного стану Головного територіального управління юстиції у Донецькій області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),  який  зареєстрований,  як внутрішньо переміщена особа, та проживає за адресою:  м. Бахмут, вул.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21.10.2019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9-10-31T13:47:00Z</cp:lastPrinted>
  <dcterms:modified xsi:type="dcterms:W3CDTF">2019-11-14T07:54:00Z</dcterms:modified>
  <cp:revision>113</cp:revision>
  <dc:subject/>
  <dc:title> </dc:title>
</cp:coreProperties>
</file>